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alt Times New Roma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2{\*\panose 00000000000000000000}Black Chancery;}{\f17\fnil\fcharset238\fprq2{\*\panose 00000000000000000000}Black Chancery CE;}{\f18\fnil\fcharset162\fprq2{\*\panose 00000000000000000000}Black Chancery Tur;}{\f19\fmodern\fcharset0\fprq1{\*\panose 00000000000000000000}Fixedsys;}{\f20\fmodern\fcharset255\fprq1{\*\panose 00000000000000000000}Terminal;}{\f21\fswiss\fcharset0\fprq2{\*\panose 00000000000000000000}Small Fonts;}{\f22\fnil\fcharset2\fprq2{\*\panose 00000000000000000000}Marlett;}{\f23\fmodern\fcharset0\fprq1{\*\panose 020b0609040504020204}Lucida Console;}{\f24\fscript\fcharset0\fprq2{\*\panose 030f0902030302020204}Comic Sans MS;}{\f25\fswiss\fcharset0\fprq2{\*\panose 020b0506020202030204}Arial Narrow;}{\f26\fswiss\fcharset0\fprq2{\*\panose 020b0604030504040204}Verdana;}{\f27\froman\fcharset2\fprq2{\*\panose 05030102010509060703}Webdings;}{\f28\fnil\fcharset0\fprq2{\*\panose 00000000000000000000}Terminator Two;}{\f29\fnil\fcharset0\fprq2{\*\panose 00000400000000000000}Schrill AOE;}{\f30\fswiss\fcharset0\fprq2{\*\panose 020b0500000000000000}The-Score;}{\f31\fnil\fcharset0\fprq2{\*\panose 02000700000000000000}SharonA Classic;}{\f32\fnil\fcharset0\fprq2{\*\panose 00000000000000000000}Spirits;}{\f33\fnil\fcharset0\fprq2{\*\panose 00000000000000000000}Squealer;}{\f34\fnil\fcharset0\fprq2{\*\panose 00000000000000000000}Standout;}{\f35\fswiss\fcharset2\fprq2{\*\panose 020b0603050302020204}Stars1;}{\f36\fswiss\fcharset0\fprq2{\*\panose 020b0000000000000000}Stencil Export;}{\f37\fnil\fcharset0\fprq2{\*\panose 00000000000000000000}StingRay;}{\f38\fdecor\fcharset0\fprq2{\*\panose 04030805020b02020404}StopD;}{\f39\fnil\fcharset0\fprq2{\*\panose 00000400000000000000}StruckSW;}{\f40\fnil\fcharset0\fprq2{\*\panose 00000000000000000000}Stucco 555;}{\f41\fnil\fcharset0\fprq2{\*\panose 00000000000000000000}Swinger;}{\f42\fnil\fcharset0\fprq2{\*\panose 00000000000000000000}Tarantis;}{\f43\fswiss\fcharset0\fprq2{\*\panose 020b0608020202060204}Taskeksem inflamerat;}{\f44\fnil\fcharset0\fprq2{\*\panose 00000400000000000000}Taxidermist;}{\f45\fscript\fcharset0\fprq2{\*\panose 03050502040202020b03}Technical;}{\f46\fnil\fcharset0\fprq2{\*\panose 00000400000000000000}teen spirit;}{\f47\fnil\fcharset0\fprq2{\*\panose 00000000000000000000}Tejaratchi;}{\f48\fswiss\fcharset2\fprq2{\*\panose 020b0603050302020204}TekHead PD;}{\f49\fnil\fcharset0\fprq2{\*\panose 00000000000000000000}TempoFont;}{\f50\fnil\fcharset0\fprq2{\*\panose 00000800000000020000}TempoFont bold;}{\f51\fnil\fcharset0\fprq2{\*\panose 00000000000000000000}Tender;}{\f52\fnil\fcharset0\fprq2{\*\panose 00000000000000000000}Times Hackers;}{\f53\fnil\fcharset0\fprq2{\*\panose 00000000000000000000}TGScript;}{\f54\fnil\fcharset0\fprq2{\*\panose 00000400000000000000}Thai OneOn;}{\f55\fnil\fcharset0\fprq2{\*\panose 00000400000000000000}The Shakes;}{\f56\fnil\fcharset0\fprq2{\*\panose 00000400000000000000}Thickhead;}{\f57\fswiss\fcharset0\fprq2{\*\panose 020b7200000000000000}ThunderBay;}{\f58\fnil\fcharset0\fprq2{\*\panose 02000500000000000000}Tidelagskoprofag;}{\f59\froman\fcharset0\fprq2{\*\panose 02090907080705020403}Tiffany Hv BT;}{\f60\froman\fcharset0\fprq2{\*\panose 02090503060705020403}Tiffany Lt BT;}{\f61\fswiss\fcharset0\fprq2{\*\panose 020b0603050302020204}TL Sans Serif;}{\f62\fnil\fcharset0\fprq2{\*\panose 00000400000000000000}TomFool;}{\f63\fnil\fcharset0\fprq2{\*\panose 00000000000000000000}Toontime;}{\f64\fnil\fcharset0\fprq2{\*\panose 00000000000000000000}Toon;}{\f65\fnil\fcharset0\fprq2{\*\panose 00000400000000000000}Tooth Ache;}{\f66\fnil\fcharset0\fprq2{\*\panose 00000400000000000000}Torpedo;}{\f67\fnil\fcharset0\fprq2{\*\panose 00000000000000000000}TombStoneFont60 ttext;}{\f68\fnil\fcharset0\fprq2{\*\panose 00000400000000000000}Totem;}{\f69\fnil\fcharset0\fprq2{\*\panose 00000400000000000000}Touch Of Nature;}{\f70\fnil\fcharset2\fprq2{\*\panose 00000000000000000000}Trekbats;}{\f71\fswiss\fcharset0\fprq2{\*\panose 020b0603050302020204}Traditional Gothic, 17th c.;}{\f72\fnil\fcharset0\fprq2{\*\panose 00000000000000000000}TrajaniusItalic;}{\f73\fnil\fcharset0\fprq2{\*\panose 00000400000000000000}Transam;}{\f74\fswiss\fcharset0\fprq2{\*\panose 020b0800000000000000}Transformers;}{\f75\fnil\fcharset0\fprq2{\*\panose 00000400000000000000}Transylvania;}{\f76\fnil\fcharset0\fprq2{\*\panose 00000400000000000000}Trash;}{\f77\fnil\fcharset0\fprq2{\*\panose 00000000000000000000}TrueExcess105 ttext;}{\f78\fdecor\fcharset0\fprq2{\*\panose 04020500000000000000}Berette;}{\f79\fnil\fcharset0\fprq2{\*\panose 00000000000000000000}Krupper;}{\f80\fnil\fcharset0\fprq2{\*\panose 00000000000000000000}True;}{\f81\fnil\fcharset0\fprq2{\*\panose 00000000000000000000}TrueExcess105;}{\f82\fnil\fcharset0\fprq2{\*\panose 00000000000000000000}True  ttstd;}{\f83\fnil\fcharset0\fprq2{\*\panose 00000000000000000000}True ttnorm;}{\f84\fnil\fcharset0\fprq2{\*\panose 00000000000000000000}TrojanFinal87 ttcon;}{\f85\fnil\fcharset0\fprq2{\*\panose 00000000000000000000}TrojanFinal87 ttext;}{\f86\fnil\fcharset0\fprq2{\*\panose 00000000000000000000}Trojan ttnorm;}{\f87\fnil\fcharset0\fprq2{\*\panose 00000400000000000000}TRON;}{\f88\fnil\fcharset0\fprq2{\*\panose 00000400000000000000}Tuscan Block;}{\f89\fswiss\fcharset0\fprq2{\*\panose 020b0603050302020204}TV Arial;}{\f90\fswiss\fcharset0\fprq2{\*\panose 020b0603050302020204}TV Times;}{\f91\fnil\fcharset0\fprq2{\*\panose 00000400000000000000}TwyliteZone;}{\f92\fnil\fcharset0\fprq2{\*\panose 00000400000000000000}Balmoral ICG;}{\f93\fnil\fcharset0\fprq2{\*\panose 00000400000000000000}BodoniHighlightICG;}{\f94\fnil\fcharset0\fprq2{\*\panose 00000400000000000000}Bruges;}{\f95\fnil\fcharset0\fprq2{\*\panose 00000000000000000000}Buccaneer;}{\f96\fnil\fcharset0\fprq2{\*\panose 00000400000000000000}BurweedICG;}{\f97\fnil\fcharset0\fprq2{\*\panose 00000000000000000000}Caliph;}{\f98\fnil\fcharset0\fprq2{\*\panose 00000000000000000000}Carver;}{\f99\fnil\fcharset0\fprq2{\*\panose 00000000000000000000}Corvinus Skyline;}{\f100\fswiss\fcharset0\fprq2{\*\panose 020b0500000000000000}DingalingMedium;}{\f101\fnil\fcharset0\fprq2{\*\panose 00000400000000000000}Eglantine;}{\f102\fnil\fcharset0\fprq2{\*\panose 00000400000000000000}FarfelICG;}{\f103\fnil\fcharset0\fprq2{\*\panose 00000400000000000000}Futura ICG;}{\f104\fnil\fcharset0\fprq2{\*\panose 00000400000000000000}Goodfellow;}{\f105\fnil\fcharset0\fprq2{\*\panose 00000400000000000000}HolidayMixICG;}{\f106\fnil\fcharset2\fprq2{\*\panose 00000400000000000000}JazzPosterICG;}{\f107\fnil\fcharset0\fprq2{\*\panose 00000000000000000000}Kelmscott;}{\f108\fnil\fcharset0\fprq2{\*\panose 00000400000000000000}MetropolisICG;}{\f109\fnil\fcharset0\fprq2{\*\panose 00000400000000000000}MiniPics;}{\f110\fnil\fcharset0\fprq2{\*\panose 00000400000000000000}Qwerty;}{\f111\fnil\fcharset0\fprq2{\*\panose 00000000000000000000}Rubino Serif Fill;}{\f112\fnil\fcharset0\fprq2{\*\panose 00000000000000000000}Rubino Serif Solid;}{\f113\fnil\fcharset0\fprq2{\*\panose 00000000000000000000}Scotford;}{\f114\fnil\fcharset0\fprq2{\*\panose 00000400000000000000}Steelplate;}{\f115\fnil\fcharset0\fprq2{\*\panose 00000400000000000000}Stymie;}{\f116\fnil\fcharset2\fprq2{\*\panose 00000000000000000000}Talk;}{\f117\fdecor\fcharset0\fprq2{\*\panose 04040704021002020703}Tango BT;}{\f118\fnil\fcharset0\fprq2{\*\panose 00000900000000000000}The Aeroplane Flies High;}{\f119\fnil\fcharset0\fprq2{\*\panose 00000400000000000000}Thumtax ICG;}{\f120\fswiss\fcharset0\fprq2{\*\panose 020b7200000000000000}Tatum;}{\f121\fnil\fcharset0\fprq2{\*\panose 00000400000000000000}Zabdiel;}{\f122\fnil\fcharset0\fprq2{\*\panose 00000000000000000000}Baghdad;}{\f123\fnil\fcharset0\fprq2{\*\panose 00000400000000000000}Goblins;}{\f124\fnil\fcharset0\fprq2{\*\panose 00000400000000000000}Gloriana;}{\f125\fnil\fcharset0\fprq2{\*\panose 00000400000000000000}Bilibin;}{\f126\fnil\fcharset0\fprq2{\*\panose 00000400000000000000}St. Nicholas;}{\f127\fnil\fcharset0\fprq2{\*\panose 00000500000000000000}Funny Face;}{\f128\fnil\fcharset0\fprq2{\*\panose 00000000000000000000}Ghouly Solid;}{\f129\fnil\fcharset0\fprq2{\*\panose 00000000000000000000}GhoulyCaps;}{\f130\fnil\fcharset0\fprq2{\*\panose 00000000000000000000}KrazyKool;}{\f131\fswiss\fcharset0\fprq2{\*\panose 020b0603050302020204}Ch`Launo;}{\f132\fswiss\fcharset0\fprq2{\*\panose 020b0603050302020204}Anglo-Saxon, 8th c.;}{\f133\fnil\fcharset0\fprq2{\*\panose 00000400000000000000}AntiChrist SuperstarSW;}{\f134\fnil\fcharset0\fprq2{\*\panose 00000400000000000000}Batman Beat the hell Outta Me;}{\f135\fnil\fcharset0\fprq2{\*\panose 00000400000000000000}Cake!;}{\f136\fnil\fcharset0\fprq2{\*\panose 00000000000000000000}Civitype;}{\f137\fnil\fcharset0\fprq2{\*\panose 00000000000000000000}Elbjorg;}{\f138\fswiss\fcharset0\fprq2{\*\panose 020b0603050302020204}En'Dankai;}{\f139\fnil\fcharset0\fprq2{\*\panose 00000400000000000000}LambrettistA;}{\f140\fswiss\fcharset0\fprq2{\*\panose 020b0603050302020204}Library of Minerva, 9th c.;}{\f141\fswiss\fcharset0\fprq2{\*\panose 020b7200000000000000}Goudy Medieval;}{\f142\fnil\fcharset0\fprq2{\*\panose 00000400000000000000}Noel;}{\f143\froman\fcharset238\fprq2{\*\panose 02020603050405020304}Radioactive;}{\f144\fnil\fcharset0\fprq2{\*\panose 00000400000000000000}Snipple;}{\f145\fnil\fcharset0\fprq2{\*\panose 00000000000000000000}Freehand591;}{\f146\froman\fcharset0\fprq2{\*\panose 02040502050405020303}Georgia;}{\f147\fswiss\fcharset0\fprq2{\*\panose 020b0603020202020204}Trebuchet MS;}{\f148\fmodern\fcharset0\fprq1{\*\panose 020b0509000000000004}Monotype.com;}{\f149\froman\fcharset0\fprq2{\*\panose 02040503050201020203}Minion Web;}{\f150\fmodern\fcharset128\fprq1{\*\panose 020b0609070205080204}MS Gothic;}{\f151\fswiss\fcharset0\fprq2{\*\panose 020b0a04020102020204}Arial Black;}{\f152\froman\fcharset0\fprq2{\*\panose 02050604050505020204}Bookman Old Style;}{\f153\froman\fcharset0\fprq2{\*\panose 02020404030301010803}Garamond;}{\f154\fswiss\fcharset0\fprq2{\*\panose 020b0806030902050204}Impact;}{\f155\fscript\fcharset0\fprq2{\*\panose 00000000000000000000}Mistral;}{\f156\froman\fcharset0\fprq2{\*\panose 00000000000000000000}Times New;}{\f157\fscript\fcharset0\fprq2{\*\panose 00000000000000000000}Lucida Calligraphy;}{\f158\fnil\fcharset0\fprq2{\*\panose 00000000000000000000}Sherwood;}{\f159\fswiss\fcharset0\fprq2{\*\panose 00000000000000000000}Kool;}{\f160\fnil\fcharset0\fprq2{\*\panose 00000000000000000000}BlackChancery;}{\f251\fswiss\fcharset238\fprq2 Tahoma CE;}{\f252\fswiss\fcharset204\fprq2 Tahoma Cyr;}{\f254\fswiss\fcharset161\fprq2 Tahoma Greek;}{\f255\fswiss\fcharset162\fprq2 Tahoma Tur;}{\f256\fswiss\fcharset186\fprq2 Tahoma Baltic;}{\f299\fmodern\fcharset238\fprq1 Lucida Console CE;}{\f300\fmodern\fcharset204\fprq1 Lucida Console Cyr;}{\f302\fmodern\fcharset161\fprq1 Lucida Console Greek;}{\f303\fmodern\fcharset162\fprq1 Lucida Console Tur;}{\f311\fswiss\fcharset238\fprq2 Arial Narrow CE;}{\f312\fswiss\fcharset204\fprq2 Arial Narrow Cyr;}{\f314\fswiss\fcharset161\fprq2 Arial Narrow Greek;}{\f315\fswiss\fcharset162\fprq2 Arial Narrow Tur;}{\f316\fswiss\fcharset186\fprq2 Arial Narrow Baltic;}{\f317\fswiss\fcharset238\fprq2 Verdana CE;}{\f318\fswiss\fcharset204\fprq2 Verdana Cyr;}{\f320\fswiss\fcharset161\fprq2 Verdana Greek;}{\f321\fswiss\fcharset162\fprq2 Verdana Tur;}{\f322\fswiss\fcharset186\fprq2 Verdana Baltic;}{\f329\fnil\fcharset238\fprq2 Terminator Two CE;}{\f333\fnil\fcharset162\fprq2 Terminator Two Tur;}{\f393\fdecor\fcharset162\fprq2 StopD Tur;}{\f401\fnil\fcharset238\fprq2 Stucco 555 CE;}{\f405\fnil\fcharset162\fprq2 Stucco 555 Tur;}{\f461\fnil\fcharset238\fprq2 TempoFont bold CE;}{\f465\fnil\fcharset162\fprq2 TempoFont bold Tur;}{\f519\froman\fcharset162\fprq2 Tiffany Hv BT Tur;}{\f525\froman\fcharset162\fprq2 Tiffany Lt BT Tur;}{\f867\fdecor\fcharset162\fprq2 Tango BT Tur;}{\f869\fnil\fcharset238\fprq2 The Aeroplane Flies High CE;}{\f870\fnil\fcharset204\fprq2 The Aeroplane Flies High Cyr;}{\f872\fnil\fcharset161\fprq2 The Aeroplane Flies High Greek;}{\f873\fnil\fcharset162\fprq2 The Aeroplane Flies High Tur;}{\f977\fnil\fcharset238\fprq2 Civitype CE;}{\f981\fnil\fcharset162\fprq2 Civitype Tur;}{\f1031\fnil\fcharset238\fprq2 Freehand591 CE;}{\f1035\fnil\fcharset162\fprq2 Freehand591 Tur;}{\f1043\fswiss\fcharset238\fprq2 Trebuchet MS CE;}{\f1047\fswiss\fcharset162\fprq2 Trebuchet MS Tur;}{\f1049\fmodern\fcharset238\fprq1 Monotype.com CE;}{\f1050\fmodern\fcharset204\fprq1 Monotype.com Cyr;}{\f1052\fmodern\fcharset161\fprq1 Monotype.com Greek;}{\f1053\fmodern\fcharset162\fprq1 Monotype.com Tur;}{\f1054\fmodern\fcharset186\fprq1 Monotype.com Baltic;}{\f1055\froman\fcharset238\fprq2 Minion Web CE;}{\f1059\froman\fcharset162\fprq2 Minion Web Tur;}{\f1060\froman\fcharset186\fprq2 Minion Web Baltic;}{\f1067\fswiss\fcharset238\fprq2 Arial Black CE;}{\f1068\fswiss\fcharset204\fprq2 Arial Black Cyr;}{\f1070\fswiss\fcharset161\fprq2 Arial Black Greek;}{\f1071\fswiss\fcharset162\fprq2 Arial Black Tur;}{\f1072\fswiss\fcharset186\fprq2 Arial Black Baltic;}{\f1073\froman\fcharset238\fprq2 Bookman Old Style CE;}{\f1074\froman\fcharset204\fprq2 Bookman Old Style Cyr;}{\f1076\froman\fcharset161\fprq2 Bookman Old Style Greek;}{\f1077\froman\fcharset162\fprq2 Bookman Old Style Tur;}{\f1078\froman\fcharset186\fprq2 Bookman Old Style Baltic;}{\f1079\froman\fcharset238\fprq2 Garamond CE;}{\f1080\froman\fcharset204\fprq2 Garamond Cyr;}{\f1082\froman\fcharset161\fprq2 Garamond Greek;}{\f1083\froman\fcharset162\fprq2 Garamond Tur;}{\f1084\froman\fcharset186\fprq2 Garamond Baltic;}{\f1085\fswiss\fcharset238\fprq2 Impact CE;}{\f1086\fswiss\fcharset204\fprq2 Impact Cyr;}{\f1088\fswiss\fcharset161\fprq2 Impact Greek;}{\f1089\fswiss\fcharset162\fprq2 Impact Tur;}{\f1090\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36\cgrid \snext0 Normal;}{\*\cs10 \additive Default Paragraph Font;}}{\info{\title THE STONE LORD}{\author mtibo}{\operator mtibo}{\creatim\yr1998\mo9\dy22\hr2\min59}{\revtim\yr1998\mo9\dy22\hr2\min59}{\version2}{\edmins0}{\nofpages27}{\nofwords15922}{\nofchars90760}{\*\company Netropy}{\nofcharsws111459}{\vern73}}\margl1417\margr1417\margt1417\margb1417 \widowctrl\ftnbj\aenddoc\hyphhotz425\hyphcaps0\viewkind4\viewscale117\viewzk2 \fet0\sectd \linex0\headery709\footery709\colsx709\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tx270\tx450\adjustright \fs20\lang1036\cgrid {\b\lang1033\cgrid0 THE STONE LORD}{\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an adventure designed for 5 to 8 characters of levels 9-12. The party should consist of a mix of classes, though there should be several strong warriors and at least one cleric present. Characters should each have several magic items of power appropriate with their level.  Items that alter stone will be at a premium during this adventure. In addition to the experience granted for monsters and treasure, successfully completing this difficult quest nets a group experience bonus of 30,000 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For the Dungeon Master}{\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ain body of the adventure will take place on a pocket-dimension adjacent to the demi-plane of stone, and as such,  the DM must take great care before admitting his players into this adventure. For reasons explained later, there is no instant escape from this realm, so player-characters must be up to the duration of the challenge. The primary theme concerns a lich who is obsessed with all things of a mineral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Vuldus was a wizard and botanist of great ability,  but his truest love had always been alchemy. A former adventurer, Hespa was intrigued by the variety of monstrous opponents his adventuring band seemed to constantly come into  contact with. Unfortunately, during one outing, such curiosity proved to be fatal for the wizard, at least temporarily. Hespa  suffered petrifaction at the eye of a greater basilisk his group encou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is companions managed to defeat the creature, and were eventually able to return the mage to his former breathing state. Never the most stable of people, the shock of the transformation caused Hespa to suffer an extreme mental collapse. For many weeks, the mage was in the care of his worried comr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at last Hespa returned to his senses, the other adventurers breathed a collective sigh of relief. But all was not well. Unknown to his friends, Hespa had formed an obsessive-compulsive personality, with a growing fascination for anything composed of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outward appearances the mage seemed normal, if a little more preoccupied than before. Slowly, over the next few months, Hespa withdrew from the group's activities. The mage began to sequester himself inside his laboratory for weeks at a time, shunning almost all contact with the outside world.  Mystified members of the local community were employed to bring large amounts of common stone and other minerals to the wizard's domicile. Being well paid, and more than a little afraid of the recluse, the townspeople asked few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several years, these strange activities continued, until one winter's day, the laborer's knocking received no answer. Another year passed, and still the secretive mage made no appearance. It was taken by the populace that the mage had resumed his career as an adventurer, as was often the want of so peculiar a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known to the common townsfolk, the aging alchemist, realizing that the advance of time must catch up with him, had undertaken the rituals that would transform him into a lich. However, even this was not enough for the demented mage. His obsession with stone carried over into his preparations for undeaed status, for Hespa knew that the endurance of flesh, even undead flesh, was paltry when compared with his beloved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many months of research, the wily wizard incorporated spells that would give his un-living body the strength and resiliency, and above all, duration, of stone. With his transformation to undead status completed, the semi-petrified lich set about creating his new abode within a pocket-dimension he had discovered while scrying the demi-plane of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ing several }{\i\lang1033\cgrid0 wish}{\lang1033\cgrid0  spells, Hespa gained the ability to manipulate the raw elements of the tiny dimmension, although at a very slow rate. With his new power, the lich found and began to expand on a natural cyst near the plane's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re the mage soon constructed an obelisk-like tower on a large hill, and dwelt inside it's barren walls for many years. Within his new home, the lich continued his study into alchemy and the various properties of all known minerals, on a truly grand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Hespa Vuldus had exhausted the limits of his research decades later, he turned his considerable talents to the creation of living, semi-petrified cr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ranged lich snatched many animals and monsters from their homes on the prime-material for his purpose. Even the inhabitants of several different millennium were subj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ch's transplantation's. The mage was particularly fond of jungles and swamps, and his selection of creatures reflect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lang1033\cgrid0 \tab Hespa tried many times, unsuccessfully, to duplicate the transformation of these creatures that he himself had underwent. Most of the subjects became wildly mad, or died outright from the shock of the metamorphosis. \tab Constantly stymied, the mage at last was forced to accept the fact than only minor stone-like traits could be transferred to his test subjects, while still keeping them alive and acting in accords with their previous n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ich knew that his newly acquired pets had to be maintained, and after placing the animals in temporal stasis, set about the arduous task of creating a vast jungle and savanna ecosystem in which to place them. It took Hespa over thirty years to complete the task. And still the mage was unsatisfied. After a few short years, the lich began to once again long for human companionship. Said companions would have to be , of course, modified like the mage.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the memories of his now long-dead companions constantly in his thoughts, Hespa was particularly interested in adventurers, and only ones he felt would be worthy of the honor of living petrifaction. The lich decided to test any likely candidates while monitoring their reactions and 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 it was that the stone wizard created a device capable of luring and transporting his future companions to Hespa's rocky lair. Fashioning a cornucopia from the finest white marble, the mage endowed his device with the ability to create major convolutions in the prime-material plane's weather patterns, over short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one of human, humanoid or demi-human status who came into contact with the cornucopia would be sucked through the opening of the device, transported to a gate-way within the lich's cyst.  Hespa then sent the }{\i\lang1033\cgrid0 Cornucopia of weather-disruption}{\lang1033\cgrid0  to a random location within the prime-material.  The wizard was surprised and angered when the first unlikely candidates to stumble on the cornucopia happened to be a large band of marauding bugb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destroyed half the monsters before he relented, instead deciding to use the goblinoids as guards. The bugbears, whose weapons proved useless against the stone mage, had little choice in the matter. After waiting three years, Hespa  again reactivated the por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time, in order to prevent further episodes of a similar nature, Hespa  relocated the cornucopia and encircled it with truly petrified monsters, in hopes than only the brave of heart would dare approach. It is here that the adventure be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270\tx450\adjustright {\lang1033\cgrid0 \tab Note than there are two new spells that Hespa Vuldus uses to transform his creatures. These are }{\i\lang1033\cgrid0 Create lesser stone creature}{\lang1033\cgrid0  and }{\i\lang1033\cgrid0 Create greater stone creature}{\lang1033\cgrid0 , explained below. All such  creatures will be referred to hereafter with the initials }{\i\lang1033\cgrid0 GSC}{\lang1033\cgrid0 , for greater stone creature, or }{\i\lang1033\cgrid0 LSC}{\lang1033\cgrid0 , for lesser sto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 lesser stone creature}{\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lang1033\cgrid0 (Alteration)}{\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i\lang1033\cgrid0 4th}{\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i\lang1033\cgrid0 4 hour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i\lang1033\cgrid0 Perma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Range:}{\i\lang1033\cgrid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Area of effect: }{\i\lang1033\cgrid0 1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Material components: }{\i\lang1033\cgrid0 V,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Saving throw: }{\i\lang1033\cgrid0 N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lang1033\cgrid0 \tab This powerful alteration spell causes the subject creature's outer skin to become ash-gray, pebbly and as hard as a thin layer of rock. The eyes and teeth of such creatures transform into living crystal. Such a status brings many benefits, as well as several disadvan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reature touched gains a bonus of -2 to it's natural AC (see p.76 of the PHBK for creatures who wear armor over their natural AC).Due to their greater weight, each physical melee attack the creature makes gains a bonus of +1 to damage inflicted. Note that this bonus applies only to a creature's natural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ebble-like hide of a lesser stone creature protects them well from slashing and piercing attacks, absorbing 50% of such damage.  Blunt weapons inflict their normal damage to such creatures. Both lesser and greater stone creatures radiate no body heat and are totally undetectable by infra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cent of stone creatures are similar to natural earth, and any creature's chance to track  a stone creature are reduced by 50% in natural surroundings. Lesser stone creatures take half-damage from normal fire-based attacks, or no damage if they successfully save vs. breath weapon. Magical fire and all cold based attacks affect them norm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sser stone}{\lang1033\cgrid0  }{\i\lang1033\cgrid0 creatures suffer a -1 penalty when saving against lightning and electrical attacks. Note that creatures who are immune to fire, cold and electricity in their previous unpetrified forms remain so.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one -affecting magics are very useful against these creatures. A }{\b\i\lang1033\cgrid0 Stone to Flesh}{\i\lang1033\cgrid0   will reverse the transformation permanently, with no saving throw allowed. Conversely, }{\b\i\lang1033\cgrid0 Flesh to Stone}{\i\lang1033\cgrid0  will heal these creatures as if a }{\b\i\lang1033\cgrid0 Cure Critical Wounds}{\i\lang1033\cgrid0  spell had been cast o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lang1033\cgrid0 Transmute Rock to Mud}{\i\lang1033\cgrid0  will inflict 1D6 of damage per level of caster, halved if the target saves vs. spells successfully, while the reverse of the spell will have no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b\i\lang1033\cgrid0 Passwall}{\i\lang1033\cgrid0  spell will make the creature's AC normal for the duration of the spell, and a }{\b\i\lang1033\cgrid0 Stone Shape}{\i\lang1033\cgrid0  spell will cause the target to save vs. spell or die. A }{\b\i\lang1033\cgrid0 Stoneskin}{\i\lang1033\cgrid0  spell  will not affect these creatures, and an }{\b\i\lang1033\cgrid0 Earthquake}{\i\lang1033\cgrid0  spell has no other effect than normal. A  priest may no use }{\b\i\lang1033\cgrid0 Meld into stone}{\i\lang1033\cgrid0  to penetrate a sto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sser stone creatures weigh 25% heavier than their unpetrified counter-parts and are much slower than normal, having only two-thirds their usual movement rates (rounded up). Note that this includes all types of locomotion. Stone flyers lose one maneuverability class (though never less than "E"), while the stealthy abilities some creatures possess are reduced to 50% normal effectiveness}{\lang1033\cgrid0  }{\i\lang1033\cgrid0 (rounded down in the case of a surprise bonus). Only creatures of solid, corporeal living nature can be affected by this spell, and all human and demi-human creatures have a 25% chance per day of becoming psycho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 }{\b\i\lang1033\cgrid0 Create Lesser Stone Creature}{\i\lang1033\cgrid0  spell is first cast, the target is allowed a normal saving throw vs. spell, followed by a system -shock roll if unsuccessful. If successful, the target is unaffected. The material components for this spell are the blood of one creature with petrifaction abilities, and a rare form of gray rose. Defeated creatures under the effect of this spell are worth an additional +25% 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lang1033\cgrid0 Create Greater Sto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eration)}{\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i\lang1033\cgrid0 6th}{\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i\lang1033\cgrid0 6 hour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i\lang1033\cgrid0 Perma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Range: }{\i\lang1033\cgrid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Area of effect: }{\i\lang1033\cgrid0 one creature}{\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terial components: }{\i\lang1033\cgrid0 V,S,M}{\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i\lang1033\cgrid0 Neg}{\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lang1033\cgrid0 \tab This spell is a more powerful version of the Create lesser stone creature spell. The recipient of the spell takes on an appearance similar to creatures affected by the weaker spell. Greater stone creatures are very powerful combatants, 50% of their structure being composed of living rock. As such, they are highly resistant to physical att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greater stone creature receives a -4 bonus to it's AC, though  the worst possible for such a creature is AC 3. Large piercing weapons and magical arrows inflict but one point of damage, as well as any strength and magical bonuses. Normal bolts and arrows are completely harmless to such cr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lashing weapons inflict half their normal damage, plus strength and magical bonuses. Blunt weapons inflict normal damage. The powerful physical attacks of greater stone creatures gain a bonus of +3 to damage these monsters inflict in melee (natural weapon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reater stone creatures are completely invulnerable to normal fire, instinctively having no fear of it, and suffer half or no damage from magical fire if the stone creature successfully makes it's saving th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cold-based spells inflict no actual harm by themselves, these forms of attack can make a greater stone creature  very brittle. \tab In such a state, these monsters receive normal damage from all attacks of a physical nature, and an additional +50% (rounded up) damage from blunt attacks. Greater stone creatures are similar to their lesser cousins as regards infravision and tr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creatures have all movement types reduced by 50% (round up), and all flyers lose two maneuverability classes ("E", min.). The harsh stone-on-stone sound that accompanies these creature's movements make it impossible for them to surprise anyone, in any situation where the stone creature cannot wait in ambush or there is sufficient background noise to mask their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lectricity is the bane of greater stone creatures, and any such attack inflicts +50% greater damage. The greater stone creature suffers a -3  penalty to it's saving throws from such an assault. Like the lesser spell, monsters immune to electricity in their previous forms remain so.  All stone-affecting spells have the same result on the greater stone creatures as they do on lesser stone cr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terial components and casting requirements, including saving throws, are the same as the lesser spell. Humans and demi-humans have a 75% chance of becoming psychotic, checking each day. Greater stone creatures weigh twice as much as their non-stone counter-parts. Defeated creatures under this spell's effects are worth an additional +50% 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180\tx270\adjustright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player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For the past six weeks, the good king Baedanfore's homeland has been plunged into turmoil. Freak events of weather have thrown off the normal peace and quiet of what should be a mild summer. Hailstones the size of boulders, savage whirlwinds that ravage the countryside, and even a snowstorm that lasted over a week are just a few of the events the realm has endured.  \tab The councilors of the king ly cloistered in their towers this evening, scrying and attempting to divine the origin of these phenomena. The king himself has not been idle. Wasting n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ll has gon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roes and adventurers have been summoned. The king's herald was very convincing with his  talk of great rewards, and so  for over a week, you have huddled inside the hall of the Iron Phoenix, the wooden fort of a mercenary training guild within the king's capi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gaze out the slit between the shutters as the sun sets, watching sand, carried here from distant lands far to the south,  as it snakes about the complex in a steady gust of wind.  So here you sit, still  waiting for your audience with the king.  Many other people have taken sanctuary from the weather her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layer characters are not the only heroes who have responded to the king's call. Most of the people gathered here are simple peasants from the surrounding lands, but several are adven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part from the peasants, three other individuals stand out noticeably.  Kargan, a rough and burly human fighter, has come to assist the king in any way possible, for he was born and raised in a local dale. He will enthusiastically support any  plan that will release his homeland  from these bizarre conditions.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argan:}{\lang1033\cgrid0  AL NG; AC 0; MV 12; F9; hp 65; THACO 12 (8 w/Strength, longsword, specialization); # AT 3/2 (2/1with }{\i\lang1033\cgrid0 long sword +2}{\lang1033\cgrid0 ) Dmg by weapon type (+5 total damage bonus) S 17, D 16, C 16, I 8, W 12, Ch 14; }{\i\lang1033\cgrid0 ML 14; long sword +2}{\lang1033\cgrid0 , }{\i\lang1033\cgrid0 chain mail +1}{\lang1033\cgrid0 , medium }{\i\lang1033\cgrid0 shield +1}{\lang1033\cgrid0 , two potions of }{\i\lang1033\cgrid0 extra-healing.}{\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argan is friendly and quite talkative, and is easily approached.  In his mind, no amount of danger will stop him from assisting his king. His friend and adventuring companion is less than cheerful about any such notions, but Paxx figures no mountain dwarf worth his gold abandons his friends, especially a dwarf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ust as Kargan is amiable and outgoing, Paxx is irritable, and when he chooses to speak, his words are usually pessimistic. Though he dislikes nearly everyone, Paxx has a particular  for aversion for halflings, viewing most as soft and lazy. }{\b\lang1033\cgrid0  }{\lang1033\cgrid0 Paxx wears a helmet with one horn jutting out, the other being severed by a gnoll  axe while Paxx's father wore it. Any snide remarks about this heirloom are sure to earn the dwarf's hostility, something not easily rectified}{\b\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xx:}{\lang1033\cgrid0  AL NG; AC 1(-3 vs. giant class); MV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9; hp 71; THACO 12 (10); #AT 3/2; Dmg by weapon type; S 15, D 9, C 17, I 13, W 13, Ch 9; ML 14, }{\i\lang1033\cgrid0 battle axe +2}{\lang1033\cgrid0 , small }{\i\lang1033\cgrid0 helm +1}{\lang1033\cgrid0 , }{\i\lang1033\cgrid0 banded mail +1}{\lang1033\cgrid0 , light crossbow, 10 bolts, dwarf 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hird , Ivory,  is a pale-skinned half-elf thief who was on her way to Durham, a large city a week's journey to the west. The howling winds eventually drove her to seek shelter at the guildhall. Ivory is friendly and outgoing, quick to flirt, but quicker to retort, and nobody spots an easy mark as fast as her.\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vory uses her charms, as well as her brain to get what she wants. She frowns on unnecessary violence, and has a sharp tongue and demeaning nature when someone acts foolishly. Above all, she is a thief, and attaining personal wealth will overpower friendship if the two come to o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Ivory:}{\lang1033\cgrid0  AL N; AC 2; MV 12; T10; hp 41; THACO 16(14); #AT 1(2); Dmg by weapon type; S 10, D 18, C 12, I 15, W 13, Ch 16; ML 9; }{\i\lang1033\cgrid0 cloak of protection +2}{\lang1033\cgrid0 , }{\i\lang1033\cgrid0 ring of jumping}{\lang1033\cgrid0 , leather armor, short bow, twenty arrows, quarterstaff, six daggers on bandoleer; PP 70%, OL 70%, FT 55%, MS 70%, HS 60%, DN 55%, CW 95%, RL 40%; backstab x4 dmg, elf 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w would be an excellent opportunity to introduce any NPC's the DM would also like to use, possibly to aid weak parties if none of the three NPCs listed would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hour after the players meet with any additional party members, they and any new friends are summoned to the king's audienc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There comes a surprising knock on the great doors of the hall, and shortly a man dressed in the attire of a royal herald enters. He quickly loosens the scarf that protects hi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st the sand. Coughing up dust, he begins to speak. "By Parla's girdle, what foul weather!" he spits. Glancing around as he dusts off his clothing, he continues: "I bring word from the council. The following persons will please escort me h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calls out each of your names, examining you as you step forward. "My masters bid you respond with all dispatch to the diviner's hall. The king feels his scryers may well have found a source for this mad weather we're having."  The man re-bundles his scarf, and turning, departs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side, though  much of the wind has died down, thick dust hangs in the darkness, creating a cloying fog-like effect.  Your lanterns provide a dim, eerie glow as you  make your way to the heart of the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This man is Kenyass, a rather preoccupied Chief Herald of king Baedanfore. He is supremely loyal to the king, and will only give small reply to any questions, such as 'yes', 'no', or  'ask the 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nyass}{\lang1033\cgrid0 : AL LG: AC 5,; MV 9; F6; hp 35; THACO 15; #AT 1; Dmg by weapon type; ML 12 (18 in the king's presence); chainmail, long sword, herald's ba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arty will not encounter trouble, or common citizens for that matter, on such a night as they make their way to Stallion Citadel. A single pair of royal guards stand watch at the main gate. They allow immediate entrance as long as the herald is with the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Guards}{\lang1033\cgrid0 : AL LG; AC 3; MV 9;F8; hp 50, 45; THACO 13; # 3/2; Dmg by weapon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L 14; banded mail, small shield, long sword, s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e interior of the fortress is brightly lit, yet even here the dust manages to intrude. As you are led into the great audience hall, you note a dozen large oak tables, surrounded with babbling nobles and important city officials.  There are even several elves and dwarves in attendance, though they sit at opposite corners of the hall. At the head of the largest table, surrounded by his advisors, sits king Baedanfore. He scarcely cast a glance your way as you take seats near the back of the chamber. After what seems like an eternity of unproductive noise, the king angrily booms: "Peace!" and the many tables and groups fall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aining his composure, the king continues: "The troubles of our land are obvious to anyone.  It seems as if the forces of nature have turned against the very world, and well it seems, for they have! My diviners, unrivaled in their skills as you well know, have breached the magical chaos that surrounds our realm. The causes of these events originate from somewhere within the Thorn mountains." \tab \tab \tab \tab \tab \tab \tab \tab \tab \tab \tab \tab \tab At the mention of this name, the crowd immediately comes alive with surprised and fearful shouts. "Well it is you should be concerned!' intones a new voice, that of an elf. 'The troubles which have crept down from that dark place in times past are remembered by all." More shouts, more demands for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a long moment, the king continues. "It goes without saying that our bravest and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st must investigate. Someone must find, and if possible, put a stop to whoever or whatever is behind this madness.  Said expeditions must leave as soon as possible." Without another word, the king steps down from his throne and exits the chamber. One of his councilors takes his place. Above the new barrage of shouts, he struggles to be heard, "All of the following persons, hark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The king will not be available for a personal meeting for the PCs. A junior member of the king's council, Ruxtuple will call out the character's names and shuffle them (and any required party NPCs) into a small side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re he will give the characters a map of the surrounding lands, showing the location of the Thorn mountains, and will tell the party that though the diviners detected the general area of the magical emanations, they could not pin-point the origin's exact location. Therefore, they are to cover as much ground as quickly as possible, searching for whatever causes the strange weather. He explains that several other parties of seasoned adventurers will also enter the hills from different directions on a similar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uxtuple knows the king will not send his common soldiers, as Baedanfore thinks his regular men far too inexperienced for what promises to be a dangerous undert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ddition to the map, the councilor can provide reasonable supplies and even one }{\i\lang1033\cgrid0 potion}{\lang1033\cgrid0  }{\i\lang1033\cgrid0 of}{\lang1033\cgrid0  }{\i\lang1033\cgrid0 extra}{\lang1033\cgrid0  }{\i\lang1033\cgrid0 healing}{\lang1033\cgrid0  for each character. He ca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One final piece of advice can I offer you. The Thorn mountains and their surrounding forests are greatly feared, and rightly so. Evil things haunt those barren peaks and lonely valleys. There are no human, elf or other good folk that live under the gloomy branches of that fores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in,  look to be on your guard at every moment, for oorogs,  trolls and things far worse than trolls dwell there. Most likely, you will not see the others who search, so plan on getting no help from them if you fall into jeopardy. Good luck, and may the gods pro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uring their preparations, the junior member of the council will answer what questions he can, though his scope in such matters should be quite limited.  He explains it would be nearly suicidal to follow the road under the current conditions. With luck, the party can set out at day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Setting out at last! Horses and gear readied, you take to the road in earnest. There is no way of knowing when the unpredictable weather will turn foul once more, and the Thorn mountains are many days hard ride from Stallion Cita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umors persist in intruding on your thoughts, hearsay that tells of fell monsters, even dragons, which wait to pounce upon intruders foolish enough to enter under the gloomy branches of  that deadly reg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a good pace, it should take the players at least five days ride to reach the outskirts of the hills. Travel by means of flight, such as a }{\i\lang1033\cgrid0 carpet of flying, }{\lang1033\cgrid0 is very dangerous in weather so unpredictable. Players should be told there is a potential for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ry day the party attempts flight, there is a 30% chance for the device or mount to spin uncontrollably, hurtling riders to the earth.  Characters in saddles have a 15% chance to suffer similar effects. Characters with }{\i\lang1033\cgrid0 fly}{\lang1033\cgrid0  spells will not fall, but all headway is erratic, cutting movement to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arn Troll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of the wild animals can sense the unnatural forces at work, and have fled the area or are taking shelter against the weather. Such chaos is not unappreciated, however. A band of  trolls has found it very handy to raid human farms without any bothersome militia to pester them. Three days after leaving the city, players encounte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ree days into the journey, and the weather has again turned foul. Driving sheets of rain assail you, hammering at you like a hated foe. Your map, carefully protected from the down-pour , indicates the presence of a homestead, a good place to bed for the now-present evening. \tab As you approach up the muddy track, a flash of lightning splits the gloom. In that brief moment, you spot the dark farm house. You also catch movement, as several large, hulking shapes dart out of sight to the rear of the family ca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lls }{\lang1033\cgrid0 (10): INT 6; AL CE; AC 4; MV 12;  HD 6+6; hp 50, 48 (x2), 45 (x3), 44, 38, 35, 33; THACO 13; #AT 3; Dmg 5-8/5-8/5-12 or by weapon type +5; SD regeneration; MR nil; SZ L; ML 14; XP 1,400/ ea.; 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trolls have just arrived, traveling across the open lands at night in search of human prey. There are several clumps of trees near the back of the barn, where five of them will hide after spotting the party. The other five will move into the barn, taking positions as ind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olls that leap on characters from the loft of the barn attack with a +2 bonus, in addition to any surprise benefits. Note that there are many farm implements the trolls may use as weapons, such as pitchforks, anvils and the like, all at +5 to damage. (An anvil thrown from the loft will typically inflict 3-18 +5 pts. of damage.)There are currently no animals in the ba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armer William and his family are all asleep in the loft of the family cabin. They will probably not hear combat, and pounding on the door will have to be persistent and very loud to over-power the noise of the storm. The farmer will be grateful for the characters saving his family and will offer shelter and new provisions, provided characters have not burned down his barn. Farmer William and his family are typical 0-level humans, with 3-4 hp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B) Deadly Pea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Two days after leaving the homestead, the characters will reach the edges of the Thorn mou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After long days of travel, you have reached the outer fringes of the forest that surrounds the Thorn mountains, and it is a dismal sight indeed. Across the wind swept plains, you detect the flash of lightning, and the dark outline of the mountains are just barley discernible through the low lying cloud cover. Even as you study those gloomy peaks, the sky opens and assaults you with a new barrage of rain. \tab Somewhere beyond that gray sky, the sun starts to set. In the center of those peak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k pass looms, beckoning you on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characters enter the forest, they become subject to the most intense weather variations.  Each hour, there is a 1 in 6 chance they are attacked by a freak weather manifestation. Roll 1D4 and consult the tabl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b\i\lang1033\cgrid0 Flash flood}{\lang1033\cgrid0 :  Tons of water suddenly            \tab appear on one side of the pass, and cascade \tab down onto the trail. All characters must save \tab vs. their dexterity or be caught up in the rush \tab of water, taking 3-18 pts. of damage each \tab round. The flood lasts 2-5 rds before playing \tab itself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b\i\lang1033\cgrid0 Ball lightning}{\lang1033\cgrid0 : 1D8 globes of ball lightning \tab appear and randomly attack party members.    \tab Each globe inflicts 2-12 pts of damage. \tab Characters that save vs. breath weapon take \tab half damage. Characters in metal armor save a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b\i\lang1033\cgrid0 Cyclone}{\lang1033\cgrid0 :  This small tornado instantly     \tab appears 100-400 yards away and moves in \tab their direction, at a rate of 120 yards per \tab round. All creatures struck take 2-20 pts of \tab damage and must save vs. strength or be \tab sucked into the vortex. Characters take \tab damage each round until they successfully  \tab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b\i\lang1033\cgrid0 Hailstones}{\lang1033\cgrid0 : An area 1,000 yards square is \tab struck by fist-sized hailstones. Characters take \tab 2D6 damage each round they do not find solid \tab cover. The hail lasts 2-8 rds.  Only hiding \tab under a shield reduces damage to 1d6/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conditions are so dangerous, only the toughest creatures dare to come out of their lairs, and only when necessity drives them. Place any encounters you wish, but any such encounter should be just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reat gusts of wind roar through the pines that surround the trail, making it difficult at times to keep your eyes on the path. Thunder constantly booms above, echoing through the narrow valley and frightening steed and rider equally. All about you, there are fallen trees and blowing rubbl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 }{\b\lang1033\cgrid0 Horn of ple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After a full day's searching the smaller valleys, players will stumble on the following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e valley floor you have been following runs into a cul-de-sac, a box-canyon with huge granite walls rising for many feet. The opening to this canyon is littered with fallen trees and other natural debris, ripped up and scattered around by the small tornadoes, and sundered by light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oking down the sloping canyon floor, you see several figures, far below, gathered about a white, horn-like object of goodly size. This object sits atop a large rectangular block of similar stone. A dim, pulsing glow seems to wax and wane from the mouth of the horn, casting weird shadows on the walls of the cany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every pulse, the sky is streaked with lightning and the roar of thunder.  Some of the creatures below appear to be man-like, and some are monstrous. One is undoubtedly a dragon. It is impossible to discern these creature's individual features from your current 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gures around the horn (actually the }{\i\lang1033\cgrid0 Cornucopia}{\lang1033\cgrid0 ) are the petrified remains of monsters placed here by Hespa to ward off most creatures. No amount of goading will cause normal animals to come any closer to the scene below. The exceptions to this are a paladin's war-horse or a beast- rider's bonded mount, both of which would lodge considerable protest. If the party makes it's way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As you gain a clearer view, you see the figures all appear to be various types of monsters,  made from light gray or white stone. The glow from the horn casts them with an eerie pall. A dozen of these statues are man-sized, and can only be humanoids, possibly orcs. Three of the other statues appear to be giants, clad in animal skins and wielding large clubs. While not a bad rendition, they lack clarity of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ast figure is that of a dragon, a full ninety feet from head to tail. This monster crouches on it's back feet, a look of surprise carved into it's visage. The horn-like object appears to be made of fine marble, highly polished. The mouth is perhaps ten feet wide, and curls, conch-like, to a small point. Weird runes are carved around the sides of it's block-shaped pedestal. You note that there is a strange calming of the weather within the area affected by the glow of the h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The monsters are a dozen oorogs, three hill giants and a young green dragon. They are  harmless, unless a stone to flesh spell is cast on them. Within fifty feet of the }{\i\lang1033\cgrid0 Cornucopia}{\lang1033\cgrid0 , there are no unusual weather conditions. While it may be unnerving, the party can rest here in relative saf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acters who looking into the mouth of the horn see a bedazzling strobe-like void, filled with ethereal mists. The pulsing light seems to come from somewhere far away. This is the device by which Hespa means to gain new companions. . The }{\i\lang1033\cgrid0 Cornucopia}{\lang1033\cgrid0  is made from magical stone which is virtually indestructible by any means the characters currently possess. Divination spells of any type will be very cryptic regarding this device.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human, humanoid or demi-human who touches the }{\i\lang1033\cgrid0 Cornucopia}{\lang1033\cgrid0  will activate the device. As soon as it is contacted, the glowing pulses die out, leaving the mouth dark. Two rounds latter, an immensely powerful vacuum will suck any living, sentient creatures within 100' inescapably into the mouth of the horn, which will magically expand around very large creatures. Creatures within five hundred feet gain a save vs. spells at -4 or they, too, will be draw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e that there is no build up to this vacuum and the force is sufficient to snap most ropes, even a}{\i\lang1033\cgrid0  rope of climbing}{\lang1033\cgrid0 ,  or pull up spikes used to secure such. Anyone who is tethered against such an event will receive 2D6 pts of damage from the strain, before rope or spike give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With a swirling whoosh of powerful wind, you are drawn through the mouth of the horn, now impossibly wide,  into a swirling, funnel-like maelstrom of purple lights and flashing m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pinning crazily, it is impossible to gain a bearing as you are buffeted by  phantom winds. From the walls of the funnel, bright purple bolts of magical energy strike you and your companions, again and again. You feel no pain, but great waves of cold and heat envelope your body, shaking you with a vengeance, until, at last, waves of nausea and finally darkness overwhel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haracters have been transported to a gateway in the cyst. Activation of this portal has alerted Hespa, who will scry on the party with his }{\i\lang1033\cgrid0 crystal ball}{\lang1033\cgrid0  }{\i\lang1033\cgrid0 of clairaudiance}{\lang1033\cgrid0 . Any form of magic that negates this will frustrate, as well as please, the stone lich. Hespa is quite glad his future companions are so resourceful. If such is the case, Hespa will resort to more subtle spying, using common animals to continuously relay the party's whereabouts and actions, though such information will be delayed for three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180\tx270\adjustright {\b\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out the cyst:}{\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ddition to the inhabitants of Hespa's home, the demi-plane itself has several unusual properties. Due to the magical distortions inherent to this pocket dimmension, no form of teleportation beyond ten feet is possible. While this quality existed before Hespa came, the trait only shortened the distance to one mile. The lich used powerful spells to increase the natural inter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nterference is so powerful, items and spells granting the ability to fly have a 30% chance of failure each round, and this includes levitation. Natural flight (by animal's wings, etc.) is not aff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e that this trait will also equally affect all forms of psionic travel and plane travel granted by magical device. Planer travel }{\i\lang1033\cgrid0 out}{\lang1033\cgrid0  of the cyst is only possible if the traveler enters two of three gates that exist within the cyst. Hespa holds the keys required to operate these two exit por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ther  spells that are affected by the cyst deal  with summoning. Spells that conjure creatures who's home's are other than this plane will operate in a one-way fashion. Gated creatures will be extremely unhappy when they  find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180\tx270\tx450\adjustright {\lang1033\cgrid0 cannot leave. Any such creatures who are able to resist a summons will immediately recognize the singular direction of transport and will refuse to answer the call.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reatures conjured by the various }{\b\i\lang1033\cgrid0 Monster Summoning}{\lang1033\cgrid0  spells do not disappear when the spell duration expires, but will instead revert to their natural instincts. Note that this may include attacking the party if such is}{\fs16\lang1033\cgrid0  }{\lang1033\cgrid0 the creature's usual b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njured elementals are likewise trapped and will automatically go berserk when they have completed their assigned task, attempting to slay their summoner and then go on a rampage. Earth elementals are automatically free-willed when summoned to the demi-plane, whether by staff or spell, and will immediately turn on the caster, wizard }{\i\lang1033\cgrid0 or}{\lang1033\cgrid0  cl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event that characters possess a }{\i\lang1033\cgrid0 stone of controlling earth elementals}{\lang1033\cgrid0 , the summoned earth elemental receives a save vs. spells, at normal chances. A}{\i\lang1033\cgrid0  ring of elemental command: Earth}{\lang1033\cgrid0 , operates with full normal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rth elementals may pass freely from the cyst into adjacent planes. (Of course,  players should }{\i\lang1033\cgrid0 not}{\lang1033\cgrid0  be told this). Fire elementals may also leave if they can reach the volcanic shafts describ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will take sufficient action to deal with marauding elementals before they can do significant damage to the other inhabitants of the pocket 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lang1033\cgrid0 \tab Perhaps the most amazing of Hespa's creations is the artificial sun that provides light within the cyst. This 100' glowing sphere gives off minute amounts of heat, but provides enough sunlight to keep the cyst's inhabitants, plant and animal alike, healthy and functional. Every twelve hours, the sphere dims and eventually fades to blackness,  only to reappear twelve hours later. The sphere is still sufficiently hot to burn any who touch it, inflicting 3D6 of damage. \tab Only very powerful spells, such as a }{\i\lang1033\cgrid0 wish}{\lang1033\cgrid0 ,  have any chance of extinguishing this false-sun. The true source of heat within the cyst comes from a honeycomb of volcanic shafts that run underneath the entire length of the cy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shafts are portals that touch the elemental plane of fire. Hespa has taken sufficient magical precautions to prohibit that realm's denizens and chaotic environment from entering too far into his home. Adventurers who decide to closely investigate these shafts may be in for a rude surprise,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part form the regular types of animal and plant life that can be found in the cyst, there are several monsters which roam the interior. Most of these creatures possess petrifiying abilities or other stone-like traits. Hespa has constructed a giant wall that divides the jungle, keeping most of these creatures contained to the semi-petrified western section. Several of Hespa's own altered creatures were so dangerous, the lich had to magically confine them, notably the two gorgosaurus and the beh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a final note, it is important to remember that Hespa permanently retained his appearance as an old man when he became petrified.  His body has not decomposed on the outside as a normal corporeal undead would. As such, intelligent monsters living in the cyst do not realize his unliving state and will refer to him as the "Stone Lord", or "rock-wizard", never as "the lich". These creatures do not have an extensive knowledge of Hespa, his background, or how he came to dwell in the cy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om encounters in the cy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uring the day, there is a 1 in 8 chance for an encounter, and a 1 in 6 chance during the night, check once at sunrise, once at sunset, and every three hours in-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lang1033\cgrid0 Normal Jungle}{\fs24\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lang1033\cgrid0 and Plains}{\fs24\ul\lang1033\cgrid0 (D10)}{\b\fs24\ul\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3\cgrid0   1) Stone Giants (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Carnivorous Ape (3-12) (L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Bugbear Patrol (L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Displacer Beast (2-12) (L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Cockatric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Saber-tooth tiger (1-4) (L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Snake, Giant, poisonous (G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Trapper, Forest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Wyndlass (1) (G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 Bugbear Patrol (L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lang1033\cgrid0 Petrified Jungle}{\fs24\ul\lang1033\cgrid0  (D10)}{\b\fs24\ul\lang1033\cgrid0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3\cgrid0   1) Treant (1-6) (G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Gorgo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ockatric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Xor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Basilisk, lesser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Basilisk, greater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Bulette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Dracolisk(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Snake, Stone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 Wolf, Ston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ny stone-giants encountered will be members from the small clan that was transported here, out foraging for food. There is a 50% chance they have a normal cave bear acting as a hunting dog. If any of these creatures are slain, remove them from locations in the encampment text, as there are a very limited number of giants and  cavebears within the cyst. \tab Members of the foraging party should consist of average giants from within the clan, and should never include the chief or shaman. They are armed with stone clubs and 2-12 throwing rocks in a pouch. The actions this group takes will be along the general lines of those giants described in the encampment section (Area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patrol consists of nineteen bugbears and one sub-chief, all armored in plate mail with medium shield and carrying morning-stars and heavy crossbows. Each goblinoid carries twenty normal bolts and five magical bolts that have the properties of  }{\i\fs16\lang1033\cgrid0 javelins of piercing}{\fs16\lang1033\cgrid0 , including all damage and THACO bonuses, but there is no command word and the ranges are those of a typical heavy crossbow. Like }{\i\fs16\lang1033\cgrid0 javelins}{\fs16\lang1033\cgrid0  }{\i\fs16\lang1033\cgrid0 of piercing}{\fs16\lang1033\cgrid0 , these missiles lose all bonuses after one use. These items were created with the energies native to the demi-plane. As such, they will loose all magical properties if they are removed from this rea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monsters conduct patrols of the surrounding country, and will savagely attack all creatures that are not natives of the cyst. In the event this patrol is destroyed, another patrol will come to investigate in 48 hours, reinforced with an additional ten bugbears and two displacer beasts, also lesser stone creatures. The diplacer beasts, used as trackers, will be leashed until interlopers are spo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a total of four such patrols in the field at any one time. Note that these patrols  will not be encountered, or pursue opponents, within the petrified sections of the jungle. Any survivors will report the encounter to the bugbear chieftain, who will dispatch the reinforced patrol noted above, also contacting Hespa Vuldus. If the second patrol is destroyed, no new ones will be encountered, but guard posts in key areas will be dou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gbear patrols carry no treasure except for items a typical patrol might use in routine duties (}{\i\fs16\lang1033\cgrid0 moth-eaten blankets, poor-quality rope, moldy rations,}{\fs16\lang1033\cgrid0  }{\i\fs16\lang1033\cgrid0 etc}{\fs16\lang1033\cgrid0 .), nothing of real interest to player-characters. They make stops at the checkpoints along the barrier once every thre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ne wolves will only be encountered near the base of the dividing wall, and will only attack creatures who come within twenty feet of that structure. Bugbears will not be attacked by these sentinels. A total of fifty can be encountered along the expanse of the wall. See the checkpoint description.}{\lang1033\cgrid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b\ul\lang1033\cgrid0 The first gate}{\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When you finally awaken, stiff-limbed and disoriented, you have a chance to note your surroundings. The first thing that comes to eye is a large, carved arch. The ten foot structure is made of glass-like stone or crystal, capped with a horrific, leering image. The opening is fi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stygian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lancing over your shoulder the other way, you are even more astounded. You appear to be in some vast, natural cavern, a stone cyst of immense proportions many miles across. Rough granite walls extend upward, gradually curving into a dome perhaps five miles tall. These walls meet over a distant, glowing sphere you at first mistook for the sun. This sphere radiates a diffused light, much like one would see an hour before sunset over the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ich orange and violet hues highlight the crevice-rippled walls of the great dome. Below the false-sun, the canopy of a tropical forest can be seen, with many bright-plumed birds darting between their branches. A massive stone barrier, a great man-made wall, splits the emerald forest neatly in two. Far in the distance, perhaps two days travel, a lone spire juts up, fang-like, from the jungle. A small plume of steam or smoke emanates from it's tip. Near the summit of that distant slope, you see something shine in the half-light, perhaps the reflection from a mi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rangest of all, a  fine-marble path meanders down the hill you stand on, disappearing into the gloomy jungle a hundred yards below. Occasionally, a distant roar or screech waifs up from somewhere within the thick fol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players look through the portal on one side, the side the horned gargoyle-head leers over, all they can see is inky blackness. Gazing through the other side reveals a normal view of those on the opposit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layers who test the darkness find it to be a black void of nothingness that extends into infinity. There is gravity here, however. Any who leap into the blackness without magical aid, such as a fly spell, will fall forever. This portal is  used for arrival into the cyst, and cannot be made to transport anyth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arble pathway was placed here by a chain of permanent}{\i\lang1033\cgrid0  unseen servants}{\lang1033\cgrid0  long  ago,  and they still clean the path of any debris that fall there. These permanent spells cause the path to radiate magic if detec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athway itself branches only once, toward the volcano. Characters who stay on the straight path will eventually reach Hespa's front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arting 100 yards into the jungle, and every 50 yards thereafter for the next 500, huge statues of various creatures can be found along the perimeter of the path. These statues face each other from opposite sides. Each statue is truly made of stone, except for the third pair. DM's are encouraged to add likeness' of any creatures they wish, as only the first three pair of statues are describe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b\lang1033\cgrid0 Back to the stone-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e marble path ,  kept highly polished,  winds through the very heart of the jungle. To either side, the bushes are very thick, nearly impassable. Rare and exotic flora can be seen, many with buds and leaves of bright color, others with needle sharp barbs that would snare your hair and clothing should you try to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you round a bend in the marble walk, you see the path ahead is flanked by a pair of very large stone statues on marble bases.  These resemble giant elephants, but their bodies are covered with a granite likeness that must be fur. Some ways beyond these icons ,  two more can be seen, and beyond these yet another pair. The path then bends back into the jungle, concealing whatever lay beyond the last pair of stat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statues were made by Hespa using stone shaping magics while he conducted extensive research into the animal's behavior pattern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rst pair are rough likeness of the woolly mammoth. While not normal denizens of jungles or swamp, Hespa stumbled on a heard while studying glacial effects on various types of stone. He became fascinated with them immediately,  realizing these were the descendants of the more common jungle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econd pair resemble black dragons. While these are masterful carvings, they pose no threat, other than to cause a curious unease. The real danger lay with the third pair of statues. These are a mated pair of two gorgosaurus the lich keeps in a special }{\i\lang1033\cgrid0 temporal stasis. }{\lang1033\cgrid0 Any human or demi-human who passes between these monsters  without a bugbear escort will release the dinosaurs from their impris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e that all these statues are maintained by }{\i\lang1033\cgrid0 unseen servants}{\lang1033\cgrid0 , and will radiate magic. If players activate the trap, rea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As you move past the third pair of statues, you can see around the bend. More statues line the pathway bey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uddenly, there is a horrible cracking sound, like stone being split from within. With a heavy thump, the giant lizard-like statues take a ponderous step off of their pedestals....in you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rgosaurus}{\lang1033\cgrid0  }{\b\lang1033\cgrid0 (GSC)}{\lang1033\cgrid0  (2): INT 0; AL Nil; AC 1; MV 8; HD 13; hp 80, 72; THACO 7; # AT 3; Dmg 1-3 +3/1-3 +3/7-28 +3; SD see}{\i\lang1033\cgrid0  GSC }{\lang1033\cgrid0 spell; MR }{\i\lang1033\cgrid0 as GSC}{\lang1033\cgrid0 ; SZ G; ML 11; XP 7,500/ea. M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monsters will pursue the party until destroyed. Hespa will be irritated with the destruction of his two fine specimens, should the party overcome them, but will save his anger for a century or two of tongue lashings on the offending party members after they undergo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b\lang1033\cgrid0 Bugbear Game-wardens}{\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b\lang1033\cgrid0   After an hour's march , you come upon what appears to be a large stone wall, perhaps twenty feet high, nearly intersecting with the path. Jungle mold, vines and creepers cling tenaciously to the structure.  Many stone statues line the lip of the wall, gazing out into the jungle beyond the barrier from their lofty perches.  As you examine the wall, you see a tall, thin stone structure built into it's side, several hundred yard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small stone observation post is one of five that mount the great wall that separates the petrified sections of the jungle from the normal sections. All of these posts have similar occupants. There are eleven bugbear guards and one captain who are assigned this dangerous duty at each po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ur carnivorous apes are kept in pens, ready for use if any situation warrants additional fire-power. Each watch is broken into three shifts of eight hours apiece. During any given time, four of the monsters will be asleep in the barracks, four lounge in the common room, and four will be on guard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wo of these current guards watch from the over-hanging balcony on the roof and two stand at the doors that open to the petrified jungle from within the tower.  Each of these creatures is garbed in plate mail and carries morning-star, spear and heavy crossbow with five normal bolts and five }{\i\lang1033\cgrid0 bolts of piercing, }{\lang1033\cgrid0 similar to those carried by wandering patrol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Unless the party has some exceptional means, there is little chance they can gain any cooperation from these creatures. As there is no need for gold or other monetary items within the cyst, these creatures will not be bribed or beguiled with treasure, unless it is capable of removing them from the demi-plane, or gives them dominion over the l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goblinoids can only vaguely remember the lich's laboratory where they were transformed, and nothing of the layout of the obelisk. They do know that the obelisk of the lich lies a day's travel beyond the main bugbear encampment. Captured bugbears tell the players they are here to guard against the petrified jungle's inhabitants escaping beyond the wall. The monsters are obviously leery of whatever lurks in the stony b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ue to the roof guard's direction of observation (looking out toward the stone forest), players have an excellent chance of sneaking past unobserved. There is only a one in six chance for stealthy characters to be detected if common sense is used. Foolish characters will draw a hail of magical bolts. Due to the creepers and other jungle vines that cling to the barrier, thieves attempting to scale the wall gain a +50% bonus, and normal, unencumbered characters can safely traverse the wall 70% of the time. The entry-doors to the tower are unbarred from the side with th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lang1033\cgrid0 Gate-room}{\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ab The foyer of the tower is filled with the stench of rotten food and bad ale. There are several items of note here; A crude wooden dart-board, suffering badly from constant use, hangs on the wall to the left of the entryway. To your right are a series of wall-pegs, upon which hang several animal-hide packs. Beyond the pegs, in the far right corner, a ladder leads up twenty feet or so to an open trap-door in the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great set of double-doors, secured with a heavy wooden bar, ly directly opposite of your location.  These probably grant access to the land beyond the wall.  Next to these portals, a rack of cruel-barbed spears line the left wall. A pair of large, rocky-skinned humanoids, clad in plate armor and carrying crossbows and morning-stars, turn toward you with a look of surprise. Apart from the crystal stones that make up their eyes and teeth, and their gray hides, there is something vaguely familiar  abou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vided the party made no loud noises, the two gate-guards  will automatically be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bugbear will immediately fire their }{\i\lang1033\cgrid0 bolts of piercing}{\lang1033\cgrid0 , yelling at the top of their lungs all the while. This will bring fire from the roof guards, and the four bugbears in area 'B' the next round , who will immediately release their "pets". After three rounds, the sleeping guards will burst out of area 'C', ready for combat. Unless immediately engaged, all of these monsters will attempt to fire all of their magic bolts before closing to mele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lang1033\cgrid0 Bugbear Guards (LSC)}{\lang1033\cgrid0  (12): INT 5-10; AL CE; AC 1; MV 6; HD 3+1; hp 25, 24(x2), 22, 21(x3), 20(x4); THACO 17(*11); #AT 1; Dmg 2-8+1(+4 for captain)/ by weapon type; SA }{\i\lang1033\cgrid0 *bolts of piercing}{\lang1033\cgrid0 ; SD -1 surprise bonus; MR as }{\i\lang1033\cgrid0 LSC}{\lang1033\cgrid0 ; SZ L; ML 13; XP 150/ea.(220/capt.);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lay-pen:}{\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he stench in this room is slightly different than you have smelled elsewhere in the t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ery large cage, constructed of heavy iron bars, fill the eastern half of this gloomy chamber. Bones and unpleasant scraps of  animal remains have been thrown violently about. A stone trough lies just outside the cage, forcing it's current occupants to reach, if they wish to slake their thirst. A crude table and chairs are also here, as well as a rack which holds a whip and several prodding sticks.  Currently, four rocky guards sit at the table, drinking and talking in loud v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b\lang1033\cgrid0 From within the cage, four broad-shouldered, hulking  beasts glower out at you, rage and hatred gleaming in their feral eyes. Their hides are of rock-like nature, similar to the guards, and though they are shorter, these creatures are much more powerfully built.}{\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ab This is where the towers store their carnivorous ape contingents. Hespa was very interested to learn of some hobgoblin tribes that use these powerful creatures as guards. After prying the method of training these creatures from a captured hobgoblin in the know, the lich ordered his bugbear slaves to follow the hobgoblins example. After the loss of several bugbears, these guards learned how to train the beasts, though their methods were crueler than their hobgoblin cous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any bugbear holds the prodding sticks or whip, these creatures will do as comma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uld the ape-masters lose these items, the simians will exact a horrible vengeance. The bugbears are aware of this, and will let the apes take the brunt of any melee. Captured characters who prove troublesome will find these beasts to be their new, and probably last, roomm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Carnivores  Apes}{\lang1033\cgrid0  }{\b\lang1033\cgrid0 (LSC)}{\lang1033\cgrid0  (4): INT 7; AL  N; AC 4; MV 8/6(C); HD 5; hp 39, 36 (x2), 29; THACO 15; # AT 3; Dmg  1-4+1/1-4+1/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 rending (1-8+1); SD difficult to surprise (+2 to surprise rolls); MR }{\i\lang1033\cgrid0 as LSC}{\lang1033\cgrid0 ; SZ  L; ML  11; XP 220/ea.; 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lang1033\cgrid0 C) }{\b\lang1033\cgrid0 Barracks}{\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ere are a dozen fur-covered mats here, crawling with lice and other vermin. A triangle of spears, their tips meeting near the ceiling,  stands off to one corner. A worn and partially shredded painting of a human woman, dressed in the fineries of the upper-class, tilts haphazardly on the wall opposite the door, These monsters have marred the once beautiful image with thrown fruits and other garb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Under this picture is a crude wooden chest, without lock or hasp. A piece of yellowed parchment is nailed to the other side of the door. This document has crude writing of an unreadable language smeared on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the sleeping quarters of the tower guards, and there is little of value to be found here. Carefully searching the bunks will reveal all sorts of unpleasant parasites. Within the chest are several days worth of hard-tack, a pouch with three diamonds (200gp each), and a well-made rope. The painting on the wall was once very valuable, but is now worth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uard roster was tacked to the back of the door, but as there is nothing to do here but guard duty, none of the monsters pays much attention to it. If no alarm has been sounded, there will be four sleeping bugbear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b\lang1033\cgrid0 Outer 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Beyond these great doors ly yet another pair, of similar size and construction. These are also bolted from the inside. The ceiling of this short gateway is permeated by a series of murder-holes. Walls to the left and right of the chamber are lined with pairs of torche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lang1033\cgrid0 This area is the gate-way to the deadly forest beyond.}{\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E) }{\b\lang1033\cgrid0 Look-outs}{\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lang1033\cgrid0 \tab From the top of this tower, you can see far in every direction. Beyond the barrier, the jungle  turns from lush green to an odd mix of olive and gray. You note that few sounds, with the exception of the buzzing insects, can be heard on this side of the wall. From their vantage point, crudely carved stone gargoyles leer ominously out over the vast expanse of the cyst. The wall itself appears to be around five feet thick and continues toward the smoking mountain.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 of the other guard towers are visible to characters from this location. The gargoyles are merely regular statues, but stone wolves can be encounter around the base of the wall on the gray side, should the party travel along this route. These sentinels are usually spaced between the guard towers. It is up to the DM to place these packs as needed. If the characters feel they would like to travel through the gray sections of the jungle, rea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On closer inspection, you realize what is responsible for the gray color of the jungle on this side of the barrier. While much of the flora here is similar to those that ly 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are covered with stony gray coatings. These plants are mixed with those of normal kind, making travel through them difficult, at best. Ropy stone vines and hard leaves claw and hinder you, almost as if to ward you from your progress foreword.}{\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travel through this jungle is reduced 50%. The amount of noise caused by players forcing a path through the petrified bush negates all chance of surprising any of the local res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sely, most of the jungle's aggressive inhabitants will wait for the characters, gaining a +2 bonus to their chance of surprising the noisy interlo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4) Burning Mountain:}{\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Here the road splits, one section continuing through the jungle, another leading to the spire you spotted when you first arrived. The base of this jagged-tipped mountain, which juts up from the surrounding lands like the fang of some enormous beast, is barren of the usual foliage. A worn path through the underbrush follows around the base, from the left of th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top of this cone-shaped formation can only be gauged from your location by the white steam billowing upward toward the artificial sun.      It would require considerable skill and climbing equipment to traverse, were it not for the thin spiral of a stair cut into the peak's side. Unfortunately, the first sixty feet or so of the stair has long since fallen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less the party has a thief or appropriate climbing equipment or spells, gaining the outer stair will be impossible. However, a trek half-way around the volcano's base will reveal a large cave mouth. Regretfully, this entrance is not unguarded. Should the players gain the outer stair, rea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Up, higher and higher the stairs ascend. Each time you complete a circumvention of the mountain, the jungle falls farther away and the view becomes more spectacular. At last you can see most of the great barrier as it dissects the jungle. A few lakes are also visible from here, as is an unusual, obelisk-shaped structure that lies far across the cyst, beyond a large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n from this height, where the air is thinner, you can see that the path you traveled below snakes toward this distant minaret. Above you, the great steam clouds drift gently on the breeze. The summit of this volcano is only a few more spiral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uld players find the cave mouth, read the passag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4-A) Inner-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arp hiss of escaping steam echoes out from the dark maw of a natural rock c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ptionally warm,  humid air waifs out of this ten foot mouth.}{\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uld the players enter,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Inside the entrance, a crude passage snakes it's way into the heart of the volcano. Perhaps twenty feet into the tunnel, you come upon a large, heavily corroded lever, five feet up the  side of the right wall. Careful inspection reveals that only the handle, not it fulcrum, is rus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This lever activates the portcullis described shortly hereafter. If the players move the lever to the down position, the portcullis described below will b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After a short time, the passage widens into a large chamber.  A lake of molten rock  fills the middle of this natural dome, casting dim illumination and eerie shadows about the walls. On the far opposite side of this lava-bed, crude stone steps, perhaps half a dozen feet wide, ascend the inner wall of the volcano, spiraling upwards through the billowing s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large stone bridge, intricately carved with symbol and glyph, spans the molten pond at a safe, though uncomfortable, height. Oddly, there are many large stalagmites covering both ledges at random intervals. To the right, perhaps fifty yards away on your side of the bridge, there is an enormous portcullis, now open, leading to another dark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mall underground stream empties out onto the lava bed, creating huge amounts of steam that cascade up to the open mouth of the volcano, far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side chamber is the lair of the guardian of the bridge. Osstilix, a behir, has been imprisoned here by the lich.  The bugbear servants bring a weekly supply of food to keep the beast from starving.  These portions are meager at best, and the monster is always nearly ravenous with hu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sstilix, like most creatures,  detests his imprisonment, and particularly dislikes his temporary holding cell, where he is forced to wait when the bugbears deliver his rationing. The walls near the top of the volcano offer no purchase for Osstilix, and the entry tunnel is far too small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rently, the monster rests among the stalagmites on the stair-side of the bridge, lightly dozing. Here he is 80% undetectable, due to the shadows and great amount of heat, and his gray col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Osstilix detects the party when they enter the chamber, he will creep up to his edge of the bridge, just out of sight. The hiss of escaping steam is sufficient to cover the monster's stony movements. When three or more characters start to cross the expanse, he unleashes his formidable lightning bolt. Note that there is little room to dodge while on the bridge, so all saves are at -2.  Osstilix will block his end of the structure during melee, retreating to the cover of the stalagmites if the party decides to stand off and fire missil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e that due to the shadows and Osstilixs' size, it is entirely possible the party will mistake him for a blue dragon, at least in the initial rounds.  Unless the party demonstrates considerable strength or a way to release the monster, Osstilix will fight to the death. If he is defeated and somehow communicated with, he can tell the party nothing about the lich or his tower, other than that Hespa is extremely powerful, and that the bugbears serve the dead mage.  He will also add various insults, such as : "Fleasss sssuch asss you, hhhe will easssily ssscr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Osstilix, Behir (GSC) }{\lang1033\cgrid0 (1): INT 7; AL 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 0; MV 8; HD 12; hp 83;  THACO 9; # AT 2 or 7; Dmg 2-8+3/2-5+3 or 2-8+3/6x 1-6+3; SA Lightning bolt (24 hp), swallow man-sized on natural 20; SD immune to electricity, poison, }{\i\lang1033\cgrid0 GSC}{\lang1033\cgrid0  defenses; MR as }{\i\lang1033\cgrid0 GSC}{\lang1033\cgrid0 ; SZ G; XP 15,000:  ML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ortcullis of Osstilixs' holding pen is operated from the lever located on the entry tunnel wall. The bugbears blow a horn before entering the chamber, giving the monster ample time to enter it's pen. Hespa has made it perfectly clear that should any of the bugbears be slain by the Behir, the monster will be allowed to slowly starve to death. It will be four days before a normal bugbear patrol delivers the behir's food again. If the PC's manage to gain the stair, they may climb to the summit of the volcano from the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b\lang1033\cgrid0 Top of the world, Ma!...}{\b\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ng climb ended at last, you gaze upon the gleaming object that caught your eye from below. Another hand carved arch stands here, among a small plain of shale and boulders.  The figure cap here is similar to the first, though  this one leers at you with a predatory smi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thirty feet beyond this arch lies the lip of the volcano's mouth. You can see another stairway, this one perilously narrow, descending the volcano on the inside of the lip. Thick, pillow-like clouds of steam billow upward, blocking your view of the far side of the shaft.}{\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one of the two exit portals out of the cyst. Until it is activated, characters may walk or see through the arch with no affect. Should the proper key be touched to the forehead of the image, glowing light will fill the portal, allowing passage back to the prime material in a similar way that the party arr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e that prior to entry, the characters must think of a location and the portal will transport them there. If no particular place is specified, the teleportation will be to a random location, for }{\i\lang1033\cgrid0 each}{\lang1033\cgrid0  person entering. No hazardous local will be chosen by the portal in a random trans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exchange for a regular supply of precious gems, a small family of Galeb Duhr has agreed to guard this portal against potential deserters or creatures that might be harmful to the arch. In the Galeb Duhr's eyes, this means anyone but the lich. If the party, or any creature larger than a small bird, approaches within twenty feet of the portal, the Galeb Duhr rear up from their earthy beds and below a warning in their booming 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reatures who insist on approaching further will be attacked by these guards and 4-8 animated boulders. These monsters will cease their attacks when the party is driven out of sight. However, should any of the Duhr be slain, animated boulders will roll down the appropriate stair in pursuit, with potentially disastrous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creature's }{\i\lang1033\cgrid0 stoneshape}{\lang1033\cgrid0  ability is sufficient to breach the lip of the volcano, plummeting irritating characters to a molten death. The Galeb Duhr will not bother with casual conversation, nor are they privy to the way this portal is activated. Hidden in their grassy beds are 6,000gp worth of various gems. These will only be detected if the party burrows down several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Galeb Duhr}{\lang1033\cgrid0  (4): INT 11; AL N; AC -2; MV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 10(x2), 9, 8; hp 68, 63, 55, 40; THACO 11/13; #AT 2; Dmg 4-24 (10HD), 3-18 (9H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6 (8HD); SA animate boulders, rock-affecting spells; SD immune to lightning and normal fire, save vs. magical fire at +4, double damage and -4 to saves vs. cold spells; MR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Z L; ML 17; XP 10,000(x2), 9,000, 8,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Animated boulders}{\lang1033\cgrid0  (4-8): AC 0;  MV 3; HD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4-24; 60 yard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Stone Giant cave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ries of caves is used by a small clan of stone giants, willingly transported here by the lich after they were exiled from their old tribe for making war on the 'little people'. Hespa has provided them with a comfortable and safe territory they can call their own, with plentiful game and no enemies. This has made them very grateful, and while not subservient to the mage, these giants will take exception to anyone who suggests harm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ason for their expelling from the old clan is sufficient cause for these giants to slay  'little people' at the slightest provocation. While they will not kill bugbears without a good reason, they are not above giving the smaller monsters a good be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usual persons seen near the caves, or while the giants are hunting, will be investigated and detained for questioning by the chieftain. Characters who escape will not be pursued, but will be reported to the bugbears the next time the giants happen to se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Questions asked by the chieftain, Noogoo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be very probing. Noogoorick is no simpleton, and with the aid of Broken-jaw, his shaman, Noogoorick has an excellent chance to see through deception. If the party is not sufficiently humble and convincing, the giants will make them into slaves. Should the party be particularly rude or arrogant, or mention attacking the mage who lives in the obelisk, they giants will attempt to slay all of the P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e that while Noogoorick is not naive, he }{\i\lang1033\cgrid0 is}{\lang1033\cgrid0  vain, and a sufficient gift combined with flattery and a promise never to return might win the party freedom. Noogoorick has the abilities of a }{\i\lang1033\cgrid0 stone giant}{\lang1033\cgrid0  }{\i\lang1033\cgrid0 elder}{\lang1033\cgrid0 . These caves are rather plain and have no description for the PCs. All guards have the same combat abilities as the giants described in }{\b\lang1033\cgrid0 6c)}{\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6a)}{\lang1033\cgrid0  These fields are where the giants grow their majority of food. Of late, there have been raids into these fields by the bugbear tribe, though they have always been careful to disguise their actions as the work of animals. There is now always one giant (hp 65) on patrol here, keeping scavenging pests out of the fields.  He carries three rocks and the usual club.}{\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b)}{\lang1033\cgrid0  There is one giant guard at the entrance to the cave network (hp 68). He is armed with a stone club and six boulders, as well an animal horn used to signal trouble. As there are few enemies within the cyst, this guard is not particularly attentive to his du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6c)}{\lang1033\cgrid0  This is the common room of the lair, and there are seven female and twelve male giants here most of the time, as well as the two cavebears kept as pets. Three of the male giants and one of the females are adolescent. Crude furs and furniture are placed about the area, and there is a small cooking pit with a cast-iron kettle in the north-most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nly treasure kept here are a large silver-cast bison skull, used by the chief as a drinking horn, and two giant kegs of blue-berry meed, pain-stakingly picked and hand-squashed by the females of the clan. A side chamber to the east leads to the chieftain's c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tone giants}{\lang1033\cgrid0  (17): INT 9; AL N; AC 0; MV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 14+ 1-3 hp; hp Variable (Avg. = 65 hp); THACO 7; #AT 1; Dmg 1-8 or 2-12+8; SA throw rocks 3-300yds.(3d10 dmg.); SD catch rocks, blend in with rocky surface; MR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Z H; ML 16; XP 8,000 (Var.);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Cave Bears}{\lang1033\cgrid0  (2): INT 3; AL N; AC 6; MV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 6+6; hp 42, 34; THACO 15; #AT 3; Dm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1-8/1-12; SA Hug (paw THACO 18+, Dmg 2-16); SD fight 1-4rds. after 0 to -8 hp; MR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Z H; ML 9; XP 650/ea.;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6d)}{\lang1033\cgrid0  This cave is used by Noogoorick, his mate, and the shaman. The small alcove to the east is painted with many symbols and glyphs used in stone-giant religion. This is where the shaman rests, sleeping on a hand-woven blanket captured from a temple used by the 'little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der this blanket, the shaman has hidden two jars of }{\i\lang1033\cgrid0 Keoghtom's Ointment}{\lang1033\cgrid0 .  Broken-jaw gets his name from his mis-alighned jaw bone, crushed when a green dragon kicked him in the face, while the giant was hunting in his youth. The shaman serves Skoraeus Stoneb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urs used by the chieftain and his wife ly in the northern corner. Next to this bed is a locked iron chest, containing two sacks with 500 pp each, and }{\i\lang1033\cgrid0 short sword +1, +3 vs. giant-kind}{\lang1033\cgrid0 . This last item was taken from an elven warrior Noogoorick slew in single combat. It is his most valued treasure, and the chief will do nearly anything to get it back, short of attacking Hespa Vuldus out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Noogoorick, elder stone giant}{\lang1033\cgrid0  : INT 13; AL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 0; MV 12; HD 15; hp 88; THACO 5;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1-8 or 2-12+8; SA throw rocks 3-300yds.      (3d10 dmg.), cast }{\i\lang1033\cgrid0 stone-shape}{\lang1033\cgrid0 , }{\i\lang1033\cgrid0 stone-tell}{\lang1033\cgrid0 , }{\i\lang1033\cgrid0 rock to mud}{\lang1033\cgrid0 /}{\i\lang1033\cgrid0 mud to rock}{\lang1033\cgrid0  1/day, as 5th level mage; SD catch rocks, blend in with rocky surface; MR nil; SZ H; ML 16; XP 9,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Broken-jaw, 5th level stone giant shaman}{\lang1033\cgrid0 : INT 15; AL N; AC 0; HD 14 + 1-3; hp 58; THACO 7; #AT 1; Dmg 1-8 or 2-12+8; SA throw rocks 3-300yds.(3d10 dmg.), spells; SD catch rocks, blend in with rocky surface; MR nil; SZ H; ML 16; XP 9,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lang1033\cgrid0 (}{\fs16\lang1033\cgrid0 Shaman spheres: Animal/Healing/Protection}{\b\fs16\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s: }{\i\fs16\lang1033\cgrid0 Animal friendship}{\fs16\lang1033\cgrid0 ,}{\i\fs16\lang1033\cgrid0  Cure light wounds}{\fs16\lang1033\cgrid0  (x2), }{\i\fs16\lang1033\cgrid0 Charm    \tab \tab \tab person/mammal}{\fs16\lang1033\cgrid0 , }{\i\fs16\lang1033\cgrid0 Speak with animals}{\fs16\lang1033\cgrid0 ,}{\i\fs16\lang1033\cgrid0  Withdraw}{\b\fs16\lang1033\cgrid0 ,}{\fs16\lang1033\cgrid0  }{\i\fs16\lang1033\cgrid0  \tab \tab \tab Summon insects}{\fs16\lang1033\cgrid0 . }{\b\fs16\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 Bugbear camp:}{\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For some time, you have traveled along the marble trail. Abruptly, the jungle to either side of the path ends, revealing a vast, grassy plain. Herds of horned animals graze and paw about, weary of their surroundings. In the distance, you can see several carrion-birds circling in slow spirals over the savanna. The path of marble continues on into this grassland.}{\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uld the players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After an hour's march further, you group bridges a small hill. Before you lies a large wooden stockade, surrounded by a high wood fence.  At various points, sentries pace the top of the wall, gazing out across the grass for predators. Within the stockade, there are sev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ude wooden buildings, and many thatch huts. There are a few animal pens here and there, mostly holding goats and cattle.                                       \tab A very tall wood tower dominates the center of the place, accessed by a passenger cart with a stone and rope pulley-system. You can see a large pit, covered with a wooden grid, next to this tower.  Many large, gray humanoids go about various tasks within the fort. Your pathway winds it's way close to the encampment, then continues on across the plains}{\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the main camp of the bugbear tribe, and there are many of those evil goblinoids here.  It has been three years since the creatures were transported to the cyst, and apart from the boredom, their numbers have rapidly increased. \tab There are a total of sixty bugbears within the confines of the camp, not including the chief, his wife or the witchdoctor . Twenty of these are female, and thirteen are adolescents. The encampment itself lies in a small valley, and will not be seen farther away unless the party has some means of aerial reconnaissance. Unless the party took some precautions, the guards in the tall tower will spot them as soon as the PCs crest the hill.  PCs captured by a patrol will eventually end up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a)}{\lang1033\cgrid0  This tower rises some thirty feet from the floor of the stockade. In the thatch and wood canopy, there are three bugbears constantly on the lookout. They are armed with heavy crossbows and ten }{\i\lang1033\cgrid0 bolts of piercing}{\lang1033\cgrid0 . Should any  trouble be detected, one of the bugbears will ring an iron triangle, while a second bugbear will ride the small gondola down and personally inform the 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threat is sufficient, the tower bugbears will snipe from their perch. It would require 65+ hp of damage to make the tower fall. A total of ten bugbears walk the ramparts of the twelve foot wall at all times, armed as the tower guards, with only five magic bolts and morning star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lang1033\cgrid0 Bugbear Guards (LSC)}{\lang1033\cgrid0  (15): INT 5-10; AL CE; AC 1; MV 6; HD 3+1; hp 23 ea.; THACO 17(*11); #AT 1; Dmg 2-8+1(+4 for captain)/ by weapon type; SA }{\i\lang1033\cgrid0 *bolts of piercing}{\lang1033\cgrid0 ; SD -1 surprise bonus; MR as }{\i\lang1033\cgrid0 LSC}{\lang1033\cgrid0 ; SZ L; ML 13; XP 150/ea.; 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b)}{\lang1033\cgrid0  The huge pit near the center of the camp provides the bugbears with most of their s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alls of the pit are covered with thick animal-fat grease to keep the pit's occupants safely contained, and the pit is basically a twenty-five foot wide cube. Currently, the pit holds a slicer beetle the bugbears captured with the aid of their witch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ypically once a fortnight, the bugbears will throw another captured predator into the pit and watch the resulting carnage. Captured characters may end up her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licer beetle}{\lang1033\cgrid0  (1): INT 0; AL N; AC 3; MV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 6; hp 28; THACO 15; #AT 1; Dmg 2-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 natural THACO roll of 19 or 20 severs a limb; SD nil; MR nil, SZ S; ML 14; XP 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c)}{\lang1033\cgrid0  This is the hut of the chief, Goza, and it is appropriately large. Inside, the finest skins and furs owned by the tribe hang on wall and floor. A finely carved wooden throne dominates the northern section of the enclosure, draped with a beautiful lion fur. Several serving mugs of highly detailed pewter (450gp total), obviously not of bugbear craftsmanship, adorn a near-by table. The center of the hut has a goodly sized cooking pit, on which currently hangs a haunch of g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oza holds important councils here, although this is very rare, due to the lack of organized opposition within the cyst. His huge wife, Burooka, also stays here. Burooka wears an obsidian necklace interlaced with basilisk teeth, worth 600gp. Other than the occasional night time raid on the stone giant's fields, the lack of excitement constantly grates on Goza's mind. He will be exceptionally happy to have "guests". Goza and his wife will always be found here, unless a situation requires his presence elsewhere.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ypical fate for captives might include a toss into the pit for one or two (naked except for a loin cloth and club), and a good game of "hunt the human" (or demi-human), where unarmed PCs are released  with a half-hour head-start. The hunters, with the same statistics and numbers as a normal patrol, will then track their prey with the displacer beasts, while the chief rides his pet gor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oza and his witchdoctor speak fairly good common, and will listen to the pleas of any prisoners before consigning them to one of the above fates. The characters will only be spared if they display a skill or ability that has a reasonable chance of defeating the lich. In such a case, Goza will pick a random party member to act as hostage until the other characters return or are assumed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no event will the chief allow the PCs to use any of his tribe in their plan. Although the witchdoctor, Keegaush, will oppose angering the stone- lord, Goza's boredom with his captivity will cause the chief to quell any defiance. In his opinion, a gilded cage is still a c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ould Goza have to enter combat, he will wield his huge two-handed club, laced with obsidian spikes. This weapon has a speed factor of 5 when Goza wields it, and 8 for anyone else. He wears a }{\i\lang1033\cgrid0 ring of de-petrifaction}{\lang1033\cgrid0  with three charges left. In large melees, Goza will direct the other bugbears to use over-bearing tactics, unless an enemy is numerous or  looks particularly dangerous. The chief's wife fights as a bugbear guard (23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lang1033\cgrid0 Goza, bugbear chieftain (LSC):}{\lang1033\cgrid0  INT 10; AL CE; AC 1; MV 6; HD 4; hp 30; THACO 17(*11); #AT 1; Dmg 2-8+5/ by weapon type (2-12+4); SA nil; SD -1 surprise bonus, }{\i\lang1033\cgrid0 ring of de-petrifaction}{\lang1033\cgrid0 ; MR as }{\i\lang1033\cgrid0 LSC}{\lang1033\cgrid0 ; SZ L; ML 16; XP 220; 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d)}{\lang1033\cgrid0  }{\b\lang1033\cgrid0 The entrance to this large hut is capped with a herd animal skull inscribed with "mystic" runes. }{\lang1033\cgrid0 Keegaush, the tribal witchdoctor, spends nearly all of his time here, making fake salves and chanting to his bugbear deity. The hut is crowded with pots and jars of foul smelling liquids and various dried animal parts. A colored chalk diagram, akin to a magic circle, takes up a small section of the floor. There are various types of smooth stones carefully laid into the multi-colored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though he is somewhat reserved (some would say cunning) and loath to use his talents, Keegaush is a very powerful witchdoctor, as bugbear spell-casters go. He is remarkably intelligent for a bugbear, and will prod his chief to thoroughly cross-examine any prisoners. Not having much insight into Hespa's thoughts, the witchdoctor is very objectionable to any plan that might anger the dead 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eegaush worships Grankhul, though lack of sufficient enemies keeps the witchdoctor from playing much of an active roll in tribal politics, save to organize hunts, patrols and the occasional raid on giant crops to keep the tribe's moral up. As of late, he has been planting small suggestions that there are too many warriors in the encampment for one tribe into the minds of some of the more restless bugbears .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eegaush eventually hopes to take some of the less satisfied warriors and form a new tribe, with him in command. Any lasting interference from outside sources (the PCs) could set his plans back indefinitely. There are three potions worth of }{\i\lang1033\cgrid0 healing}{\lang1033\cgrid0  elixir in one of the stopped casks kept in Keegaush's hut. Three carefully preserved goat hides hold his witchdoctor spells. These are stretched on the wall above his sleeping ma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eegaush will never willingly enter combat, preferring to direct other warriors from a tactical standpoint. He will direct most of his warriors to attack enemy spell-casters. Should the need arise, however, the witchdoctor will use all of his abilities and to their full extent. He utilizes a morning star in me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lang1033\cgrid0 Keegaush. bugbear witchdoctor (LSC)}{\lang1033\cgrid0 : INT 13, W14; AL CE; AC 1; MV 6; HD 5*(fights as 4 HD monster); hp 26; THACO 17; #AT 1; Dmg 2-8+1/by weapon type; SA}{\i\lang1033\cgrid0  }{\lang1033\cgrid0 spells; SD -1 surprise bonus; MR as }{\i\lang1033\cgrid0 LSC}{\lang1033\cgrid0 ; SZ L; ML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P 300; 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fs16\lang1033\cgrid0 (*Witchdoctor spheres/school : Animal/Combat/Elemental, Illusion/phant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est spells: }{\i\fs16\lang1033\cgrid0 Animal friendship, Invisibility to animals(x2),                                             \tab \tab \tab \tab \tab  Locate animals or plants, Create water, Speak \tab   \tab \tab \tab \tab  with animals, Chant, Heat metal, Hold an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3\cgrid0 Mage spells:  }{\i\fs16\lang1033\cgrid0 Audible glamer, Phantasmal force, Hypnotic}{\fs16\lang1033\cgrid0          \tab \tab \tab \tab \tab   }{\i\fs16\lang1033\cgrid0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3\cgrid0 (*See DMGR4 }{\i\fs16\lang1033\cgrid0 Monster Mythology}{\fs16\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e)}{\lang1033\cgrid0  These kennels hold seven displacer beasts the bugbears use for hunting and tracking. Well trained, they will attack any non-bugbear on command, using pack tac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Displacer beasts}{\lang1033\cgrid0  }{\b\lang1033\cgrid0 (LSC)}{\lang1033\cgrid0  (7)}{\b\lang1033\cgrid0 :}{\lang1033\cgrid0  INT 2-4; AL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 2; MV 10; HD 6; hp 40, 37, 33(x2), 31, 30(x3); THACO 15; #AT 2; Dmg 2-8+1/2-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 nil; SD -2 to opponent's attack roll, }{\i\lang1033\cgrid0 LSC}{\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R saves as 12th level fighter, at +2; SZ L; ML 14; XP 1,218;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f)}{\lang1033\cgrid0   This high-walled pen has no openings other than it's heavy wood doors and open ceiling.  Thick globs of mud have been shoved into every crack along the crude wooden walls, and with good reason. A monstrous gorgon, the personal mount of chief Goza, is contained within. This vicious brute hates all creatures except the chief, and unless he rides or leads it, the gorgon will not hesitate to attack the nearest creature, including bugbear, displacer beast, or adven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ven with Goza astride this monster, the other members of the tribe tend to keep well away. From the back of this beast, Goza may attack normally while the gorgon breaths on or butts opponents. Should Goza be killed or rendered unconscious, the gorgon attacks the nearest target. Note that, like a trained war-horse, in no event will the monster move farther than ten feet from the fallen chief, unless Goza is obviously dead. Goza will ride this monster when pursuing P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rgon}{\lang1033\cgrid0  (1)}{\b\lang1033\cgrid0 :}{\lang1033\cgrid0  INT 1; AL  nil; AC 2; MV 12;     HD 8; hp 56; THACO 13; #AT 1; Dmg 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 petrifiying breath(cone5x20x60); SD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R nil; SZ L; ML 10; XP 1,4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g)}{\lang1033\cgrid0  These pens hold various goats and herd animals the bugbears use for milk, cheese and a crude form of fermented alcoh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h)}{\lang1033\cgrid0  These lesser huts are the homes of the other tribal members. Each contains crude mats and filthy furs, as well as an assortment of stone bowls, hunting weapons and other utensils. A total of 130gp  in loose change can be found in the entire batch of lesser huts. 2-5 bugbears occupy each hut at any give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lang1033\cgrid0 Bugbears (LSC)}{\lang1033\cgrid0  (45): INT 5-10; AL CE; AC 3; MV 6; HD 3+1; hp var.(Avg. = 15); THACO 17; #AT 1; Dmg 2-8+1/ by weapon type; SA nil; SD -1 surprise bonus; MR as }{\i\lang1033\cgrid0 LSC}{\lang1033\cgrid0 ; SZ L; ML 13; XP 150/ea.; M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4500\adjustright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8) Stone obel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thway ends at last before a large stone structure, impressively tall. Huge stone doors, flanked by ten foot tall statues appear to be the only way into this obelisk shaped building. The statue to your left appears to be a bald man, perhaps a stone giant. He wears an over-exemplified grin, a leer stretching from ear to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mage on the right is that of a frowning humanoid composed of earth, stone and crystal. A stairway leads up to the doors, between these silent sentinels. There are letters carved on the stone in front of these por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he statues are exactly that, statues of a stone golem and an earth elemental. From this side of the doorway, a }{\i\lang1033\cgrid0 knock}{\lang1033\cgrid0  or similar spell is required to open the fifteen foot stone doors. All of the outer walls and the doors themselves are completely immune to stone-altering magics. The giant letters spell "Welcome", in common.}{\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a) Hall of her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rating of the mighty stone doors creaking open echoes eerily through this large chamber.  The vast hall beyond is gloomily lit, the emptiness filled with eerie, flickering shadows. Strange eddies of light, similar to reflections cast off water by moonlight,  play across the area. Within this weird twilight, two rows of statues, ten foot tall regal figures, stand atop granite pedestals.  Each pedestal bears a caption.\tab \tab \tab \tab \tab \tab \tab \tab \tab \tab \tab \tab \tab \tab A great fountain dominates the center of the hall. It's centerpiece has been masterfully carved into the semblance of a bearded man garbed in rather plain robes, leaning on a staff with a large fire-opal capping it's tip. It is from this gem that the strange swirls of illumination radiate.  At the far end of the chamber, another closed stone doorway waits. Stone letters of large size are carved on the left wall in common: "Let only the wisest speak."\tab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n no living creature stands within five feet on this side of the entryway, the doors slam shut. They cannot be opened from the inside, by physical force or magic, without speaking the activation word, "Va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chamber was created by Hespa in memory of his past associates. It is also a deadly trap.  When Hespa first created these statues prior to discovering the cyst, he initially had planned on transferring the life forces of his companions into them, thus granting them immort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grettably, an unfortunate string of events led to the premature deaths of all of his comrades. Rather than let these fine statues go to waste, the lich used them to create several stone sentries. The mage also decided to incorporate several unusual abilities into these constructs, beyond their normal qualities. These abilities mimic some of his companions powers. Perhaps in his own weird way,  Hespa wanted to recapture some of the essence of his lost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a character speaks or fully reads the caption of any statue, a }{\i\lang1033\cgrid0 magic mouth}{\lang1033\cgrid0  spell appears over the lips of the appropriate likeness, and speaks a riddle. If the character answers correctly, the statue now smiles permanently. Should the answer be wrong, the statue permanently fr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rowning statues will activate and attack all living creatures in the chamber, when the final riddle is answered. Should PCs try to smash the statues before taking any other actions, all, with the exception of the fountain figure,  animate and attack! The walls of this chamber are unaffected by stone-shaping mag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ue #1}{\lang1033\cgrid0 :  Stone Golem (1): INT 0; AL N; AC 5;  MV 6; HD 14; hp 60; THACO 7; #A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3-24/3-24; SA nil; SD +2 or better weapon to hit, spell immunities; MR nil; SZ L; ML 20; XP 10,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Aden. He had no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statue is an unkempt human fighter with a beard. He has rent chainmail and wields two unsheathed long swords. Although most cannot, these stone golem fight with weapons.  This golem gets two attacks, but cannot cast a slow spell on ene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Riddle}{\lang1033\cgrid0 :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ummer, it soothes, in winter bites; bane of flyers, ally of kites.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it I speak of, that clouds so love, friend of flowers, foe of dove?" \tab \tab \tab \tab \tab (A:W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tatue #2}{\lang1033\cgrid0 : Stone Golem (1): INT 0; AL N; AC 5;  MV 6; HD 14; hp 60; THACO 7;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3-24; SA }{\i\lang1033\cgrid0 flame Strike}{\lang1033\cgrid0 ; SD +2 or better weapon to hit, spell immunities; MR nil; SZ L; ML 20; XP 10,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Gwenn. A cleric harder than any diam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golem appears as a lovely human female with stern features, clad in plate mail and wielding a mace. Instead of a }{\i\lang1033\cgrid0 slow}{\lang1033\cgrid0  spell, once every other round the golem uses }{\i\lang1033\cgrid0 flame strike}{\lang1033\cgrid0 , as the fifth level priest spell, on one random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dle}{\lang1033\cgrid0 :"Cold to the touch, yet heat it may lo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easant and lord, a comfortable home. Common it is, yet valuable even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s brother is rock found far below. What can it be, this\tab thing I describe, that darkens                              the touch and keeps hearth               alive?"\tab \tab \tab \tab \tab \tab \tab \tab (}{\b\lang1033\cgrid0 A:}{\lang1033\cgrid0  Co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tatue #3}{\lang1033\cgrid0 : Stone Golem (1): INT 0; AL N; AC 5;  MV 6; HD 14; hp 60; THACO 7;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3-24; SA returning hammer; SD +2 or better weapon to hit, spell immunities; MR nil; SZ L; ML 20; XP 10,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Dorna. Short on courag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imid looking male dwarf in banded armor, holding a warhammer. The   hammer acts as a giant }{\i\lang1033\cgrid0 hammer +3, dwarven thrower}{\lang1033\cgrid0 . Every other round, the golem will throw it's }{\i\lang1033\cgrid0 hammer}{\lang1033\cgrid0 . When thrown, the }{\i\lang1033\cgrid0 hammer}{\lang1033\cgrid0  strikes with a THACO of 4, and inflicts 4-48 points of damage. Range is up to 180'. Like the real magic item, this }{\i\lang1033\cgrid0 hammer}{\lang1033\cgrid0  will return to the golem's (and }{\i\lang1033\cgrid0 only}{\lang1033\cgrid0  the golem's) hand. The weapon looses all powers if the golem is destroyed. This golem cannot use }{\i\lang1033\cgrid0 slow}{\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dle}{\lang1033\cgrid0 : "Two white pearls, holding black he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nded in color, yet sometimes stark. Pain they may feel, and sorrow too, yet joy they may behold, not one but the two;  What is the answer to this dilemma I bring? If you can see the truth, escape you will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A:}{\lang1033\cgrid0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tatue #4}{\lang1033\cgrid0 : : Stone Golem (1): INT 0; AL N; AC 5;  MV 6; HD 14; hp 60; THACO 7;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3-24; SA hug; SD +2 or better weapon to hit, spell immunities; MR nil; SZ L; ML 20; XP 10,000; MC1.\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Xoraxe; A man of a b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arge figure has the head of a bear, and the powerful body of a human male clad in a loin-cloth. If the golem scores an 18+ with it's attack, the golem will hug it's victim for an additional 3-24 damage. The golem may not cast a }{\i\lang1033\cgrid0 slow}{\lang1033\cgrid0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dle}{\lang1033\cgrid0 :"Round it is, found beneath emerald sea; One in one thousand, a mermaid's rarest glee. Brought to the light from deepest dark, held to the eye, ebon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A:}{\lang1033\cgrid0  Black pea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tatue #5}{\lang1033\cgrid0 :: Stone Golem (1): INT 0; AL N; AC 5;  MV 6; HD 14; hp 60; THACO 7;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3-24; SA }{\i\lang1033\cgrid0 magic missile}{\lang1033\cgrid0 ; SD +2 or better weapon to hit, spell immunities; MR nil; SZ L; ML 20; XP 10,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Ka-shai; jezeb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lim oriental woman clad in scant, foreign veils. Once every other round, the golem casts a magic missile spell, at ninth level of ability (5 missiles). Note that invisibility is useless against golems, so this one is likely to target any PC, invisible or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Riddle}{\lang1033\cgrid0 : "Thinker of thoughts, but rarely ever seen; To see and to here, this thing \tab found between. Never it sleeps, but not always awake; Knows all, controls all, yet seldom guides men's 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A:}{\lang1033\cgrid0  B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tatue #6}{\lang1033\cgrid0 : : Stone Golem (1): INT 0; AL N; AC 5;  MV 6; HD 14; hp 60; THACO 7;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3-24; SA throw daggers, backstab; SD +2 or better weapon to hit, spell immunities; MR nil; SZ L; ML 20; XP 10,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Poleax the wea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mirking half-orc in leather armor. A bandoleer with ten daggers is strapped across his chest. This golem will throw two daggers a round at random targets, inflicting 1-12 points of damage each. If a PC is within five feet and  has his back to this golem when the last riddle is answered, and this golem is frowning, the golem will backstab the PC for 3-24 x2 damage, striking at +4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dle}{\lang1033\cgrid0 : "Blowing in the breeze, but not of the trees; From gold and white to the color of night; Found atop, but never underneath, hand-molded by maidens with ivory teeth." (}{\b\lang1033\cgrid0 A:}{\lang1033\cgrid0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all riddles have been answered and any necessary combat has ended, the fountain figure asks a last riddle. If the characters fail this final test, they may be trapped here until they die. The caption on the base of the fountain says: "Other times. Other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Riddle}{\lang1033\cgrid0 : "One last riddle for you to decipher; else you spend the rest of your lif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is the thing that endures?"(}{\b\lang1033\cgrid0 A:}{\lang1033\cgrid0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nient DM's may allow PCs to get by with "rock" or similar answers. A correct answer opens the stone doors on both sides of the room. The fire-opal is actually Hespa's phylactery, a gem of immense (30,000gp) value. Should the gem be removed from the statue, the weird illumination ends, leaving the area completely dark. The gem does not radiate magic once removed from the staff-tip. Note: golems are not affected by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b)Lab and golem construction}{\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The room beyond the doorway is equally as vast, and cluttered to the point of near-impassability. Two huge stone slabs have been erected as tables in the very center of this laboratory. The closest table holds a huge block of granite, half of it carved into the legs and lower torso of a man. A large bowl-shaped pit lies just beyond the tables, a few grainy residuals in it's bottom. Around the chamber, all manner of jars, beakers and other alchemical oddities h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ne-cutting tools are laid out carefully on a wooden table to your right. To your left, the wall is covered with hundreds of mineral samples, kept behind a thin sheet of glass. Each bears a lot number, and many are obviously valuable. Opposite your location, two arch-shaped doorways await.  The door to the right is made of thick wood, with slightly rusted iron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orway to the left has been sealed with large bricks. The arch of the doors themselves are beautifully carved in the form of two shield maidens. From the over-bricked door on the left, hysterical laughter can vaguely b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It is here that Hespa creates his golems and other useful stone constructions. A partially completed stone golem lays on the table near the entrance. Many of the implements here are tipped with diamonds, the better to cut the granite. The thin wall of glass is actually }{\i\lang1033\cgrid0 glassteel}{\lang1033\cgrid0 . Knocking in three sharp raps will cause the glass to slide up into the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otal of 30,000 gp worth of items can be taken from the laboratory, but such an enormous task would include cataloging the entire mess, transporting it to the prime material plane, and finding appropriate buyers. 10,000 gp worth of this treasure are rare stones kept behind the }{\i\lang1033\cgrid0 glassteel}{\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it was used in the }{\i\lang1033\cgrid0 lesser}{\lang1033\cgrid0  and }{\i\lang1033\cgrid0 greater stone creature}{\lang1033\cgrid0  creation process. Several parchments and notes hint at the existence of this spell, but they leave out any important processes involving the casting of the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c)"His majesty"s thron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is great feast hall is now filled with dust and cobwebs, as well as a cacophony of demented laughter, all from a single creature. Seated upon a large stone throne is a skeletal figure, clad in faded tatters of once-fine 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bizarre, the figure's skull sits on the left arm of it's throne. A pile of bricks has been loaded on top of the skull, mashing it's poorly made bronze crown. The skull is yammering out one awful joke after the next, laughing insanely at every punch-line. Rotted wood tables and benches lay about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abominable creature was Hespa's first and last attempt at creating a human companion from scratch. Something went horribly wrong, and the body was inhabited by an evil entity from the outer planes.  Unable to harm the lich, the clever entity began to deride Hespa and all he tried to accomp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last, the stone lord had enough of the thing's mockeries, and, reluctant to destroy his creation, the lich sealed the entity within an unused portion of the obelisk. Even here, it's ridicule prevents Hespa from working in peace. If players breech the doorway, the creature starts up with a barrage of bad anecd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or jokes including: "Truly, the crown weighs heavy on my brow!", and : "How about those dinosaurs. I guess they }{\i\lang1033\cgrid0 really were }{\lang1033\cgrid0 from the stone-age!". Failure to laugh at every joke is sufficient reason for this monster to attack the characters. Such an attack is preceded by a round of silence as the thing waits for the party to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creature is a powerful combination of undead  and tanar'ri, incapable of being physically harmed while it's skull is in the body's possession.}{\i\lang1033\cgrid0  }{\lang1033\cgrid0 Fortunately, if the PCs can separate the two for three full rounds, the body will  crumble to d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nhabiting tanar'ri}{\i\lang1033\cgrid0  }{\lang1033\cgrid0 cannot use it's innate powers, and if the body is destroyed, the evil entity is banished back to the abyss. This creature is aware that Hespa is a lich, and knows the history of the stone lord, but will never willingly tell the players anything. It has it's own ideas of how to make undeath unbearable for the l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rceptive PCs may worm the information out of this creature by threatening to keep the monster's head from it's body. Little else will work.  This creature can be turned as "special" un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Special undead}{\lang1033\cgrid0  (1): INT 15; AL CE; AC -4;  MV 12; HD 12; hp 60; THACO 9; #A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1-10/1-10; SA nil; SD immune to physical weapons, damaging and mind controlling spells; MR 50%; SZ M; ML 20; XP 7,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8d)Treasure of the ages}{\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tab A mountain of wealth in gold and precious gems fills a full third of this chamber. Old suits of armor, exotic weapons from foreign lands and foreign times ly scattered among the co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lf buried by the pile of coins, you see a life-sized statue of a charger, rearing back and striking at some enemy from the sculptor'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large stone table is completely covered with scrolls, books and stacks of parchment. Barrels and boxes are everywhere, and three large silver-lined chests are neatly pushed against the opposite wall. The middle chest is covered with a wet, green substance. On the wall to your left is a large wooden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This is indeed the collected treasure of items Hespa deems at least somewhat valuable. However, as the lich values little but stone, most of the treasure is nothing more than a }{\i\lang1033\cgrid0 permanent illusion}{\lang1033\cgrid0 . The statue of the steed is , in reality, a }{\i\lang1033\cgrid0 stone horse:destrier}{\lang1033\cgrid0  used by the lich when he wished to travel within the cyst, a very rare event. The command word, "Hiyo", is cleverly inscribed into the mane of the mount, and will most likely go unnoticed by a new owner for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wo of the three chests also contain useful items. The far right chest holds two }{\i\lang1033\cgrid0 figurines of wondrous power}{\lang1033\cgrid0 , an }{\i\lang1033\cgrid0 Onyx dog }{\lang1033\cgrid0 and a cur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lang1033\cgrid0 enraged greater basilisk}{\lang1033\cgrid0 . This second figure is lumpy and difficult to make out, possibly appearing as an alligator or crocodile. The command word, "sir price", is carved on the }{\i\lang1033\cgrid0 figure}{\lang1033\cgrid0 's bottom. If the words are spoken, an extremely irate greater basilisk instantly appears and attacks all present. The }{\i\lang1033\cgrid0 figurine}{\lang1033\cgrid0  works only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Greater basilisk}{\lang1033\cgrid0  (1): INT 6; AL N(E); AC 2;  MV 6; HD 10; hp 70; THACO 11; #A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1-6/1-6/2-16; SA petrifiying gaze, poison claws/breath; SD surprised only on  "1"; MR nil; SZ L; ML 16; XP 7,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ar left chest holds two }{\i\lang1033\cgrid0 ioun stones}{\lang1033\cgrid0  and a small leather bag containing seven flawless emeralds}{\i\lang1033\cgrid0  }{\lang1033\cgrid0 (3,000 gp each),}{\i\lang1033\cgrid0  }{\lang1033\cgrid0 and an eighth emerald which also appears to be flawless, but is actually a }{\i\lang1033\cgrid0 jewel of attacks}{\lang1033\cgrid0 . The entire bunch have a permanent }{\i\lang1033\cgrid0 nystul's magical aura}{\lang1033\cgrid0  cast o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lang1033\cgrid0 ioun stones}{\lang1033\cgrid0  are a pink and green sphere, and a vibrant purple pr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iddle chest is actually a killer mimic covered with green slime. As soon as anyone touches or stoops down to examine the chest, the mimic attacks with a -4 surprise bonus, pulling characters into the s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nside of this mimic is also filled with another patch of the horrid plant-life, and the mimic may spit a geyser of the stuff at any opponent within ten feet, in addition to it's normal attacks. The mimic can only spit once. The slime inside this mimic will be unaffected by a }{\i\lang1033\cgrid0 cure disease}{\lang1033\cgrid0  cast on the outside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Killer mimic}{\lang1033\cgrid0  (1): INT 3; AL N (E); AC 7;  MV 3; HD 10; hp 53; THACO 11; #AT 1; Dmg 3-12; SA glue; SD camouflage; MR nil; SZ L; ML13; XP 3,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Green slime}{\lang1033\cgrid0  (2): INT 0; AL N; AC 9; MV 0; HD 2; hp 14, 10; THACO 19(11 when spit); #AT 0; Dmg 0; SA turn flesh to slime in 1-4 rds., eat metal/wood; SD spell immunities; MR nil; SZ S; ML 10; XP 12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characters enter the door on the left, they see a fine white marble stair spiraling up to Hespa's scrying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e)Scrying chamber of Hespa Vuldus}{\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ang1033\cgrid0 The stair spirals up at a steep angle for a remarkable distance, coming at last to a halt before a great hall of white marble. Many carvings have been chiseled into the very walls of the chamber, like half-completed statues of some preoccupied artist. Ornate pillars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yramid-like roof, each a masterful rendition of a warrior 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enter of this chamber has a vast, oval shaped stone mirror imbedded in the floor and polished to perfection. The light of the artificial sun reflects off it's surface, magnificently illuminating the hall  despite the fact that you can see no openings to the outside in the chamber's walls.  A two-foot boarder of earth and gravel lines the mirror's circum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human figure, at first mistaken for a statue, sits upon a small stone throne, gazing into the mirror. Clad in simple robes of gray which seem to almost blend in with his faded skin,  you now recognize him. He has the same likeness you saw on the figure in the fountain. His unblinking gaze seems to burn into you, as if looking for any sign of weakness. With a disquieting crack of splitting stone, the old man smiles. "Welcome, my long lost friends. Welcome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tab Hespa will stand and wave the PCs foreword. As he does so, he speaks: "Throughout the challenges I placed before you, you have won out. Far have you come, my old friends, but the reward of your journey, I hope, will merit all you have endured. I have watched you all, and your blades, insight and intelligence are as sharp as the day I lef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ue, you look differently than I remembered, but age affects us all in one way or another, and I must say father time has stayed his wrath upon you. Come, my comrades of old, tell me how you have been, these past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should be obvious, Hespa has truly gone off the deep end. Years of loneliness and the possibility of new comrades have warped the lich's mind beyond his control. He now envisions the characters as the very band he once adventured with. He will even begin to call the PCs by the names of these long-dead heroes. (Use the names on the captions in }{\b\lang1033\cgrid0 room #8a}{\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party is composed of more than six characters, he will apologize to these extras, saying  he can't quite remember their names, but: "I can well enough remember how we fought together and the friendship we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rceptive PCs might realize that the stone lord is insane, and careful interaction with the mage might well be better than fighting him unnecessarily. If questioned, the lich temporarily avoids telling the characters what their 'reward' is to be, saying: "All in good time, my friend, all in goo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will act kindly to the PCs, provided they do not attack him outright. Such an action will cause the lich great distress, and he will plead for the party to stop (see below). He cheerfully answers all questions of his past, explaining the events that transpired after his separation from their 'group'. If players fess up to the fact they are not his dead colleagues, Hespa insist they have forgotten or somehow been magically deprived of their past mem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PCs persist, Hespa eventually snaps back to reality, instantly attacking with spells, to disable the characters rather than kill them. If all the PCs are captured, Hespa will begin the preparations necessary to transform them into undead stone creatures like himself, though subservient to the l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acters fleeing a battle will find their path blocked by six }{\i\lang1033\cgrid0 caryatid columns}{\lang1033\cgrid0  and two }{\i\lang1033\cgrid0 charmed}{\lang1033\cgrid0  earth elementals controlled be }{\i\lang1033\cgrid0 Hespa's ring of elemental command: earth}{\lang1033\cgrid0 . These last two creatures will rise up from the earth around the mirror and behind characters if possible, at the lich'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ould characters play along with the mage's delusion, the lich will lead them down to the laboratory, and explain the whole process as he begins preparations. It is at this point that Hespa is most vulnerable. If Hespa is ambushed, he will beg the characters to stop, completely confused as to why his friends would attac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the end of the second round of combat, Hespa will snap back to reality as described above. This time, however, the stone wizard will be furious, and will give his full force to destroying the 'traitorous' P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der no circumstances does Hespa intend to let the characters go, nor will he accept a limited stay by the PCs.  He will fight to the bitter end, preferring true death to the long years of loneliness than will await him, should the characters leave. Should the characters escape back to the prime material while the lich still exists, Hespa will wait several days, then pursue. This time, the lich will bring enough force to virtually guarantee the PC's capture. Should the lich be temporarily destroyed, his soul will inhabit his phylactery, quite possibly possessed by one of the characters (see }{\b\lang1033\cgrid0 room #8a}{\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such a case, when Hespa's body reforms, it will not be in a semi-petrified shape. Destroying this item while the lich's spirit is in it (or prior to entering it after being destroyed) will cause the lich's spirit to cease to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has watched the character's progress through his }{\i\lang1033\cgrid0 mirror of scrying}{\lang1033\cgrid0 , a device that is in fact a giant }{\i\lang1033\cgrid0 crystal-ball}{\lang1033\cgrid0  combining }{\i\lang1033\cgrid0 ESP}{\lang1033\cgrid0  and }{\i\lang1033\cgrid0 clairaudience}{\lang1033\cgrid0 . This device is far too large to be ported by normal means, and any hasty attempt to remove it from it's place within the floor is sure to chip and ruin the item. The keys to the portals are carefully hidden within a secret panel in Hespa's throne. These are made of stone, with diamond handles (1,000gp ea.) and radiate strong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so hidden here is a six inch orb of complete darkness, cool to the touch, that also radiates magic. Should this orb be thrown into the mouth of the }{\i\lang1033\cgrid0 cornucopia}{\lang1033\cgrid0 , the horn will permanently cease to function, becoming completely non-magical. Hespa's master spell-book is located in a small study accessed by a secret door behind the throne. It is very difficult to detect (1 i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Caryatid columns}{\lang1033\cgrid0  (6): INT 0; AL N; AC 5;  MV 6; HD 5; hp 22 ea.; THACO 15;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g 2-8; SA nil; SD +4 to saves, limited weapon immunities, weapon breaking, poison and spell immunities; MR nil; SZ M; ML --; XP 420; WG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Charmed earth elementals}{\lang1033\cgrid0  (2): INT 6; AL N; AC 2;  MV 6; HD 8; hp 50, 43; THACO 13; #AT 1; Dmg 4-32; SA nil; SD +2 or better to hit; MR nil; SZ L; ML 16; XP 2,000; M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Hespa Vuldus, 20th level  earth elementalist semi-petrified lich}{\lang1033\cgrid0 : INT 20; AL N(E); AC -3;  MV 6; HD 11+9; hp 86; THACO 9; #AT 1; Dmg 1-10; SA paralyzing touch, spells; SD see below; MR nil; SZ M; ML 18; XP 14,000; MC1}{\i\lang1033\cgrid0 . Ring of elemental command}{\lang1033\cgrid0 , }{\i\lang1033\cgrid0 wand of earth and stone, amulet of proof vs. detection and location}{\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s memorized}{\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1st)}{\i\lang1033\cgrid0 fist of stone, gaze reflection, charm person(x2), spider climb, tenser's floating disk}{\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2)}{\i\lang1033\cgrid0 maxamilians earthen grasp(x2), glitterdust, shatter, ray of enfeeblement,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3rd}{\lang1033\cgrid0 )}{\i\lang1033\cgrid0 maxamilian's stony grasp(2),  lightning bolt, melf's minute meteors, dispel magic, tongues}{\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4th)}{\i\lang1033\cgrid0 turn pebble to boulder, charm monster, detect scrying, minor creation, polymorph other, stone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5th)}{\i\lang1033\cgrid0 feeblemind, major creation, stone shape, transmute rock to mud, wall of stone(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6th)}{\i\lang1033\cgrid0 claws of the umber hulk, disintegrate, globe of invulnerability, flesh to stone, true seeing}{\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th)}{\i\lang1033\cgrid0 bigby's grasping hand, mordenkainen's sword, prismatic spray, stat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8th)}{\i\lang1033\cgrid0 mass charm, maze, polymorph any object, s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9th)}{\i\lang1033\cgrid0 crystalbrittle, elemental aura, meteor swarm}{\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is a powerful figure indeed. In addition to the undead spell immunities granted by his lich-status,  Hespa's petrified body is extremely tough, causing all edged and piercing magical weapons to inflict half damage and save vs. crushing blow or shatter. Blunt magical weapons inflict normal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is completely immune to all fire and electricity, but a cold-based spells will make him brittle, allowing slashing and piercing magic weapons to do their normal damage, though cold spells will do no damage in and of themselves. Breakage affects noted above still apply, however.  He is not a }{\i\lang1033\cgrid0 lesser}{\lang1033\cgrid0  or }{\i\lang1033\cgrid0 greater stone creature}{\lang1033\cgrid0 , and except for the effects of cold spells, stone-altering spells have no unusual effects on  him.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member that Hespa has an intelligence of 20, making him immune to 1st and 2nd level illusion spells. He is a 20th level earth elementalist with all powers thus implied (see }{\i\lang1033\cgrid0 Tome of Magic}{\lang1033\cgrid0 , p.9). His vast knowledge of minerals gives the lich a 90% of knowing properties related to any stone or stone- affecting magical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 radiates the typical lich fear-aura. The wizard  has a contingency spell placed upon himself. At the first blow that could cause him harm,  a }{\i\lang1033\cgrid0 mislead }{\lang1033\cgrid0 spell activates, covering Hes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i\lang1033\cgrid0 improved invisibility}{\lang1033\cgrid0  and creating an illusionary double of the lich. While so cloaked, the amulet of proof against detection and location will make Hespa virtually undetec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ch will use this time to plead with characters as not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spa's spell book, a massive stone-bound work with chiseled cover, is guarded with }{\i\lang1033\cgrid0 sepia snake sigil}{\lang1033\cgrid0  on the outer face and }{\i\lang1033\cgrid0 explosive runes}{\lang1033\cgrid0  on the first inner page.  It contains all of his memorized spells, with the following in ad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1st)}{\i\lang1033\cgrid0 detect magic, read magic, mending, nystul's magical aura, unseen ser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2nd)}{\i\lang1033\cgrid0 continual light, ESP, detect evil, fool's 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3rd)}{\i\lang1033\cgrid0 clairvoyance, explosive runes, item, sepia snake sigil, s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4th)}{\i\lang1033\cgrid0 confusion, create lesser stone creature, dig, evard's black tentacles, fire trap, wizard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5th)}{\i\lang1033\cgrid0 cloudkill, fabricate, hold monster, wall of i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6th)}{\i\lang1033\cgrid0 anti-magic shell, create greater stone creature, enchant an item, geas, move earth, programmed il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7th)}{\i\lang1033\cgrid0 banishment, forcecage, phase door, teleport without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8th)}{\i\lang1033\cgrid0 glassteel, permanency, polymorph any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3\cgrid0 9th)}{\i\lang1033\cgrid0 astral spell, gate, imprisonment, temporal stasis, 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event the characters manage to defeat Hespa, they are free to exit the cyst.  Otherwise, the surviving players will suffer a grisly fate, as they become undead servants of the stone lord. Lenient DM's might allow a rescue force to possibly enter the cyst, perhaps a brave band who were also searching the thorn hills. In fact, this is a distinct possibility, as the lich has no intention of turning the devic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lang1033\cgrid0 \tab The cyst itself offers other adventuring possibilities for successful characters. Who knows what lies within the deepest sections of the petrified jungle? Finding ways down to the volcanic shafts are possible in several areas of the cyst. Perhaps with Hespa gone, the magic that keeps the elemental plane of fire at bay will wane, allowing salamanders, fire elementals and other monsters loose within the vibrant ecosystem. To be certain, other wizards will eventually get wind of the cyst, in their scrying of the various planes. Adventure yet awa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